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бюджета                                                                                     муниципального образования «Шеговарское» за 9 месяцев 2018 год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 муниципального бюджета за 9 месяцев 2018 года исполнены в целом по всем источникам на 61,0 % от годовых назначений. При плане 2857000 руб. в виде налоговых и  неналоговых платежей, безвозмездных поступлений, исполнено 1743964,39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овые, неналоговые доходы исполнены в объеме 628389,39 руб. или 47,2 % к плану. </w:t>
      </w:r>
      <w:r>
        <w:rPr>
          <w:bCs/>
          <w:color w:val="000000"/>
          <w:sz w:val="24"/>
          <w:szCs w:val="24"/>
        </w:rPr>
        <w:t>Налог на доходы физических лиц исполнен в сумме 125372,40 руб. или 101,1 %,  по сравнению с 2017 годом поступления увеличились на 18407,04 руб.</w:t>
      </w:r>
    </w:p>
    <w:p>
      <w:pPr>
        <w:pStyle w:val="Csad7a2888"/>
        <w:rPr/>
      </w:pPr>
      <w:r>
        <w:rPr>
          <w:bCs/>
          <w:color w:val="000000"/>
        </w:rPr>
        <w:t xml:space="preserve">        </w:t>
      </w:r>
      <w:r>
        <w:rPr>
          <w:rStyle w:val="Cs5a8d4ee31"/>
          <w:sz w:val="24"/>
          <w:szCs w:val="24"/>
        </w:rPr>
        <w:t xml:space="preserve">Основной доходный источник – земельный налог исполнен в сумме 96223,09 руб. или 10,2 % к годовым назначениям, наибольшая доля поступлений планируется в 4 квартале. По сравнению с аналогичным периодом 2017 года увеличение составило 44500,53 руб.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Налог на имущество физических лиц поступил в бюджет поселения в сумме 379682,27 руб. или 188,9 %, по сравнению с аналогичным периодом 2017 года поступления увеличились на 383348,21 руб, что связано с погашением задолженности по налогу за прошлые годы.               </w:t>
      </w:r>
    </w:p>
    <w:p>
      <w:pPr>
        <w:pStyle w:val="Csad7a2888"/>
        <w:rPr>
          <w:color w:val="000000"/>
        </w:rPr>
      </w:pPr>
      <w:r>
        <w:rPr>
          <w:bCs/>
          <w:color w:val="000000"/>
        </w:rPr>
        <w:t>Государственная пошлина за совершение нотариальных действий поступила в бюджет поселения в сумме 9980,00 руб. или 142,6 %. По сравнению с аналогичным периодом 2017 г. поступления увеличились на 2860,00 руб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ходы от оказания платных услуг (водоснабжение) составили 16216,66 руб. или 28,0 % от плановых, увеличились доходы по сравнению с аналогичным периодом 2017 года на 141,51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м в виде дотаций субвенций и межбюджетных трансфертов, исполнены в сумме 1115575,00 руб. или 73,1 % от годовых назначений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        </w:t>
      </w:r>
      <w:r>
        <w:rPr>
          <w:b/>
          <w:sz w:val="24"/>
          <w:szCs w:val="24"/>
        </w:rPr>
        <w:t>Расходы</w:t>
      </w:r>
    </w:p>
    <w:p>
      <w:pPr>
        <w:pStyle w:val="2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Расходы бюджета МО «Шеговарское» исполнены в сумме 2022135,42 руб.  или 68,0 % от уточненных назначений на год.</w:t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БЩЕГОСУДАРСТВЕННЫЕ ВОПРОСЫ</w:t>
      </w:r>
      <w:r>
        <w:rPr>
          <w:sz w:val="24"/>
          <w:szCs w:val="24"/>
        </w:rPr>
        <w:t>.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плату труда с начислениями главы муниципального образования за 9 месяцев 2018 г.составили 397983,30 руб. или 70,3% от плана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содержание аппарата администрации МО «Шеговарское» составили 1038328,02 руб.- 67,1% от плановых назначений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беспечение деятельности органов финансово-бюджетного надзора израсходовано 23000,00 руб. или 100%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Style w:val="Cs1213caf1"/>
          <w:sz w:val="24"/>
          <w:szCs w:val="24"/>
        </w:rPr>
        <w:t>Расходы на другие общегосударственные вопросы (оплата электроэнергии ТОС «Пушка» исполнены  в сумме 16,01 руб. - 8,0%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426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зервный фонд главы муниципального образования на 2018 году не планировался.</w:t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НАЦИОНАЛЬНАЯ ОБОРОНА. </w:t>
      </w:r>
      <w:r>
        <w:rPr>
          <w:sz w:val="24"/>
          <w:szCs w:val="24"/>
        </w:rPr>
        <w:t>Расходы на первичный воинский учет за 9 месяцев 2018 г. составили 60900,00 руб. или 75,0%.</w:t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426"/>
        <w:jc w:val="left"/>
        <w:rPr/>
      </w:pPr>
      <w:r>
        <w:rPr>
          <w:b/>
          <w:sz w:val="24"/>
          <w:szCs w:val="24"/>
        </w:rPr>
        <w:t>НАЦИОНАЛЬНАЯ БЕЗОПАСНОСТЬ И ПРАВООХРАНИТЕЛЬНАЯ ДЕЯТЕЛЬНОСТЬ.</w:t>
      </w:r>
    </w:p>
    <w:p>
      <w:pPr>
        <w:pStyle w:val="2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обеспечение пожарной безопасности» (приобретение ГСМ для ДПО д. Одинцовская и д. Красная Горка) запланировано 2000,00 руб, расходы не производились.</w:t>
      </w:r>
    </w:p>
    <w:p>
      <w:pPr>
        <w:pStyle w:val="2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НАЦИОНАЛЬНАЯ ЭКОНОМИКА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Расходы бюджета на дорожное хозяйство (дорожные фонды) на осуществление полномочий по вопросам дорожной деятельности в отношении автомобильных дорог местного значения в границах населенных пунктов поселения за счет иных межбюджетных трансфертов, составили 92500,00 руб. или 100%, произведены работы по зимнему содержанию дорог.</w:t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ЖИЛИЩНО- КОММУНАЛЬНОЕ ХОЗЯЙСТВО. </w:t>
      </w:r>
      <w:r>
        <w:rPr>
          <w:sz w:val="24"/>
          <w:szCs w:val="24"/>
        </w:rPr>
        <w:t xml:space="preserve">Расходы на ЖКХ за 9 месяцев 2018 г. составили 409408,09 руб. или 62,0% от плана, из них : </w:t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жилищное хозяйство 69955,76 руб. – 66,6 %, средства направлены на уплату взносов на капитальный ремонт многоквартирных  домов муниципального жилого фонда;</w:t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коммунальное хозяйство – расходы составили 49957,00 руб. (84,7%), средства направлены на содержание водопровод, уплату водного налога, обслуживание кассового аппарата; </w:t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благоустройство 289495,33 руб.(58,3 %) , в том числе на </w:t>
      </w:r>
      <w:r>
        <w:rPr>
          <w:rStyle w:val="Cs5a8d4ee31"/>
        </w:rPr>
        <w:t xml:space="preserve"> развитие ТОС (ремонт пешеходного подвесного моста через р. Ледь в районе деревень Беркиевская, Сенчуковская) 70000,00 руб.(100,0%), из них: за счет средств областного бюджета 52500,00 рублей, за счет средств бюджета муниципального района 17500,00 , на </w:t>
      </w:r>
      <w:r>
        <w:rPr>
          <w:sz w:val="24"/>
          <w:szCs w:val="24"/>
        </w:rPr>
        <w:t>уличное освещение 111198,59 руб. (38,9%), на содержание автомобильных дорог (административный штраф за несоблюдение требований по обеспечению безопасности дорожного движения при ремонте и содержании дорог) 50000,00 (100,00%), прочие мероприятия по благоустройству (уборка улиц села от мусора, вывоз мусора) 55373,44 руб. (73,8%), на осуществление полномочий по вопросам организации ритуальных услуг и содержания мест захоронения 2923,30 руб. (19,0%).</w:t>
      </w:r>
    </w:p>
    <w:p>
      <w:pPr>
        <w:pStyle w:val="2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ый долг на 01.10.2018 года составил 0 рублей.</w:t>
      </w:r>
    </w:p>
    <w:p>
      <w:pPr>
        <w:pStyle w:val="2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9 месяцев 2018 года муниципальных гарантий не предоставлялось.</w:t>
      </w:r>
    </w:p>
    <w:p>
      <w:pPr>
        <w:pStyle w:val="2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9 месяцев 2018 года бюджетные ссуды и бюджетные кредиты юридическим лицам не предоставлялись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9 месяцев 2018 года погашение бюджетных ссуд и бюджетных кредитов юридическими лицами бюджету муниципального образования не производилось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Глава МО «Шеговарское»                                                                      Н.С. Свицкая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02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s1213caf1">
    <w:name w:val="cs1213caf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5a8d4ee31">
    <w:name w:val="cs5a8d4ee3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6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ad7a2888">
    <w:name w:val="csad7a2888"/>
    <w:basedOn w:val="Normal"/>
    <w:qFormat/>
    <w:pPr>
      <w:spacing w:before="240" w:after="24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4:00Z</dcterms:created>
  <dc:creator>Колодкин</dc:creator>
  <dc:description/>
  <cp:keywords/>
  <dc:language>en-US</dc:language>
  <cp:lastModifiedBy>User</cp:lastModifiedBy>
  <cp:lastPrinted>2018-10-11T12:50:00Z</cp:lastPrinted>
  <dcterms:modified xsi:type="dcterms:W3CDTF">2018-10-11T08:50:00Z</dcterms:modified>
  <cp:revision>33</cp:revision>
  <dc:subject/>
  <dc:title>                                                                   Суровцевой Т</dc:title>
</cp:coreProperties>
</file>