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 отчету «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«Шеговарское» за 9 месяцев 2018 год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тчет о предоставлении и погашении бюджетных ссу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юджетных кредитов за  9 месяцев 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9 месяцев 2018 года бюджетные ссуды и бюджетные кредиты юридическим лицам не предоставл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За 9 месяцев 2018 года погашение бюджетных ссуд и бюджетных кредитов юридическими лицами бюджету муниципального образования не производило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Шеговарское»                                                                                                Н.С. Св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27:00Z</dcterms:created>
  <dc:creator>user</dc:creator>
  <dc:description/>
  <cp:keywords/>
  <dc:language>en-US</dc:language>
  <cp:lastModifiedBy>User</cp:lastModifiedBy>
  <cp:lastPrinted>2018-10-11T11:51:00Z</cp:lastPrinted>
  <dcterms:modified xsi:type="dcterms:W3CDTF">2018-10-11T07:51:00Z</dcterms:modified>
  <cp:revision>57</cp:revision>
  <dc:subject/>
  <dc:title>Приложение № 6</dc:title>
</cp:coreProperties>
</file>