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ing1"/>
        <w:jc w:val="center"/>
        <w:rPr/>
      </w:pPr>
      <w:r>
        <w:rPr/>
        <w:t>к прогнозу социально-экономического развития</w:t>
      </w:r>
    </w:p>
    <w:p>
      <w:pPr>
        <w:pStyle w:val="Normal"/>
        <w:jc w:val="center"/>
        <w:rPr/>
      </w:pPr>
      <w:r>
        <w:rPr>
          <w:sz w:val="28"/>
        </w:rPr>
        <w:t>МО «Верхоледское»</w:t>
      </w:r>
    </w:p>
    <w:p>
      <w:pPr>
        <w:pStyle w:val="Normal"/>
        <w:jc w:val="center"/>
        <w:rPr/>
      </w:pPr>
      <w:r>
        <w:rPr>
          <w:sz w:val="28"/>
        </w:rPr>
        <w:t>на 2020 год и на период до 2022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рогноз социально-экономического развития МО «Верхоледское» на 2020 год и плановый период 2021 и 2022 годов разработан в соответствии с проектом бюджета на 2010 год и среднесрочного финансового плана до 2022 года» на основе методических рекомендаций Министерства экономического развития Архангельской области с учетом индексов-дефляторов, разработанных Министерством экономического развития и торговли РФ и информации, представляемой статистическими органам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Сельское хозяйство</w:t>
      </w:r>
    </w:p>
    <w:p>
      <w:pPr>
        <w:pStyle w:val="TextBody"/>
        <w:jc w:val="both"/>
        <w:rPr/>
      </w:pPr>
      <w:r>
        <w:rPr/>
        <w:tab/>
        <w:t>На территории МО «Верхоледское» поголовье крупного рогатого скота в личных подсобных хозяйствах составило на 1 января 2019 года 17 голов, поголовье коров 6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Cs/>
        </w:rPr>
        <w:t xml:space="preserve">          </w:t>
      </w:r>
      <w:r>
        <w:rPr>
          <w:b/>
          <w:bCs/>
          <w:iCs/>
        </w:rPr>
        <w:t>Потребительский рынок</w:t>
      </w:r>
    </w:p>
    <w:p>
      <w:pPr>
        <w:pStyle w:val="Normal"/>
        <w:ind w:firstLine="708"/>
        <w:jc w:val="both"/>
        <w:rPr/>
      </w:pPr>
      <w:r>
        <w:rPr>
          <w:sz w:val="28"/>
        </w:rPr>
        <w:t>Потребительский рынок муниципального образования «Верхоледское» представлен торговлей,  предоставлением платных услуг.</w:t>
      </w:r>
    </w:p>
    <w:p>
      <w:pPr>
        <w:pStyle w:val="TextBody"/>
        <w:jc w:val="both"/>
        <w:rPr/>
      </w:pPr>
      <w:r>
        <w:rPr/>
        <w:tab/>
        <w:t>На территории муниципального образования зарегистрировано 6 частных магазинов 1 магазин  ИП «Марцинкевич», 1 магазин ИП «Воронин», 1 магазин  ИП «Тхоржевская А.В»,2 магазина ИП «Сафонова»,ИП «Пескишев»,  и 1 хлебопекарня ИП «И.А. Патокина»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состоянию на 1 января 2019 года численность постоянного населения муниципального образования «Верхоледское» составила  человек  3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sz w:val="28"/>
          <w:szCs w:val="28"/>
        </w:rPr>
        <w:t>Оплата тру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реднесписочная численность работников организаций с учетом филиалов и структурных подразделений в 2019 году составила 36 человек, в 2018 году 36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месячная заработная плата в 2019 году составила 25040,0 рублей, что на 8,8 % больше, чем в 2018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нд начисленной заработной платы всех работников с учетом филиалов и структурных подразделений в 2019 году увеличился и составил 10814,50 тыс. руб., по сравнению с 2018 годом на 8,9 %.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насел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ень зарегистрированной безработицы в 2018 году составил, численность безработных зарегистрированных в службе занятости – 4 человека, на 1 января 2019 года составила 4 человек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ых изменений в структуре занятости не прогноз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11:00Z</dcterms:created>
  <dc:creator>4</dc:creator>
  <dc:description/>
  <cp:keywords/>
  <dc:language>en-US</dc:language>
  <cp:lastModifiedBy>User</cp:lastModifiedBy>
  <cp:lastPrinted>2017-11-15T12:12:00Z</cp:lastPrinted>
  <dcterms:modified xsi:type="dcterms:W3CDTF">2019-11-22T05:30:00Z</dcterms:modified>
  <cp:revision>29</cp:revision>
  <dc:subject/>
  <dc:title>ПОЯСНИТЕЛЬНАЯ ЗАПИСКА</dc:title>
</cp:coreProperties>
</file>