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естр источников доходов бюджета муниципального образования «Шенкурское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Федеральным законом от 30 ноября 2016 N 409-ФЗ    (в редакции от 18 июля 2017 года)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положения статьи 47.1 Бюджетного кодекса  Российской Федерации (далее – Бюджетный кодекс) применяются  к правоотношениям, возникающим при составлении и исполнении бюджетов бюджетной системы Российской Федерации начиная с федерального бюджета на 2017 год и на плановый период 2018 и 2019 годов, с бюджетов субъектов Российской Федерации, территориальных внебюджетных фондов, местных бюджетов  на 2018 год                 и на плановый период 2019 и 2020 годов (на 2018 год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Согласно пункту 3 статьи 47.1 Бюджетного кодекса </w:t>
      </w:r>
      <w:r>
        <w:rPr>
          <w:rFonts w:cs="Times New Roman" w:ascii="Times New Roman" w:hAnsi="Times New Roman"/>
          <w:b/>
          <w:sz w:val="28"/>
        </w:rPr>
        <w:t>реестр источников</w:t>
      </w:r>
      <w:r>
        <w:rPr>
          <w:rFonts w:cs="Times New Roman" w:ascii="Times New Roman" w:hAnsi="Times New Roman"/>
          <w:sz w:val="28"/>
        </w:rPr>
        <w:t xml:space="preserve"> доходов бюджета – это свод информации о доходах бюджета по источникам доходов бюджета, формируемой в процессе составления, утверждения и исполнения бюджета на основании </w:t>
      </w:r>
      <w:r>
        <w:rPr>
          <w:rFonts w:cs="Times New Roman" w:ascii="Times New Roman" w:hAnsi="Times New Roman"/>
          <w:b/>
          <w:sz w:val="28"/>
        </w:rPr>
        <w:t>перечня</w:t>
      </w:r>
      <w:r>
        <w:rPr>
          <w:rFonts w:cs="Times New Roman" w:ascii="Times New Roman" w:hAnsi="Times New Roman"/>
          <w:sz w:val="28"/>
        </w:rPr>
        <w:t xml:space="preserve"> источников доходов Российской Федерации (далее – Перечень)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ормирование </w:t>
      </w:r>
      <w:r>
        <w:rPr>
          <w:rFonts w:cs="Times New Roman" w:ascii="Times New Roman" w:hAnsi="Times New Roman"/>
          <w:b/>
          <w:sz w:val="28"/>
        </w:rPr>
        <w:t>перечня</w:t>
      </w:r>
      <w:r>
        <w:rPr>
          <w:rFonts w:cs="Times New Roman" w:ascii="Times New Roman" w:hAnsi="Times New Roman"/>
          <w:sz w:val="28"/>
        </w:rPr>
        <w:t xml:space="preserve"> осуществляется в порядке, установленном правилами формирования и ведения перечня источников доходов бюджетов, утвержденными Постановлением Правительства Российской Федерации       от 31 августа 2016 года № 868 «О порядке формирования и ведения перечня источников доходов Российской Федерации» (далее – Правила).                      В соответствии с пунктами 2 и 3 Правил Перечень ведется в электронной форме в государственной интегрированной системе «Электронный бюджет», формирование и ведение Перечня осуществляет Федеральное казначейств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исьмом Министерства финансов Российской Федерации                     (далее – Минфин России) от 22 сентября 2017 года № 21-01-09/61554 в целях уточнения сроков вступления в силу </w:t>
      </w:r>
      <w:r>
        <w:rPr>
          <w:rFonts w:cs="Times New Roman" w:ascii="Times New Roman" w:hAnsi="Times New Roman"/>
          <w:b/>
          <w:sz w:val="28"/>
        </w:rPr>
        <w:t>Общих требований к составу информации, порядку формирования и ведения реестра источников доходов</w:t>
      </w:r>
      <w:r>
        <w:rPr>
          <w:rFonts w:cs="Times New Roman" w:ascii="Times New Roman" w:hAnsi="Times New Roman"/>
          <w:sz w:val="28"/>
        </w:rPr>
        <w:t xml:space="preserve">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х постановлением Правительства Российской Федерации от 31 августа 2016 года № 868 (далее – Общие требования), направлена информация о том, что разработан проект постановления Правительства Российской Федерации «О внесении изменения                         в постановление Правительства Российской Федерации от 31 августа                            2016 года № 868» (далее – проект постановления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Проектом постановления предусматривается, что Общие требования     в части использования перечня источников доходов Российской Федерации   и реестра источников доходов Российской Федерации для формирования информации, включаемой в реестр источников доходов бюджетов субъектов Российской Федерации, вступают в силу с 1 января 2019 года, а для формирования информации, включаемой в реестр источников доходов местных бюджетов, –  </w:t>
      </w:r>
      <w:r>
        <w:rPr>
          <w:rFonts w:cs="Times New Roman" w:ascii="Times New Roman" w:hAnsi="Times New Roman"/>
          <w:b/>
          <w:sz w:val="28"/>
        </w:rPr>
        <w:t>с 1 января 2020 год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астоящее время порядок подключения к информационной системе «Электронный бюджет» и механизм работы в ней определен только для федеральных органов исполнительной власти. Для органов государственной власти субъектов Российской Федерации указанный порядок не установлен. О порядке подключения субъектов Российской Федерации к системе «Электронный бюджет», согласно письму Минфина России от 19 октября 2016 года № 21-03-04/60984, информация должна быть направлена дополнительно. До настоящего времени такой информации от Минфина России не поступал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34:00Z</dcterms:created>
  <dc:creator>Malkova</dc:creator>
  <dc:description/>
  <cp:keywords/>
  <dc:language>en-US</dc:language>
  <cp:lastModifiedBy>NSoloviova</cp:lastModifiedBy>
  <cp:lastPrinted>2017-10-13T10:29:00Z</cp:lastPrinted>
  <dcterms:modified xsi:type="dcterms:W3CDTF">2017-10-30T09:39:00Z</dcterms:modified>
  <cp:revision>3</cp:revision>
  <dc:subject/>
  <dc:title/>
</cp:coreProperties>
</file>