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к проекту «О бюджете муниципального образования </w:t>
      </w:r>
    </w:p>
    <w:p>
      <w:pPr>
        <w:pStyle w:val="Normal"/>
        <w:jc w:val="right"/>
        <w:rPr/>
      </w:pPr>
      <w:r>
        <w:rPr>
          <w:lang w:val="ru-RU"/>
        </w:rPr>
        <w:t>«Шенкурское» на 2018 год»</w:t>
      </w:r>
    </w:p>
    <w:p>
      <w:pPr>
        <w:pStyle w:val="Normal"/>
        <w:ind w:left="486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А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постановлением главы администрации </w:t>
      </w:r>
    </w:p>
    <w:p>
      <w:pPr>
        <w:pStyle w:val="Normal"/>
        <w:autoSpaceDE w:val="false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 «Шенкурский муниципальный район»</w:t>
      </w:r>
    </w:p>
    <w:p>
      <w:pPr>
        <w:pStyle w:val="Normal"/>
        <w:ind w:firstLine="540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 « 14 »октября 2013 г. № 226-шп</w:t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ru-RU"/>
        </w:rPr>
        <w:t xml:space="preserve">Муниципальная программа МО «Шенкурское» «Развитие жилищной, коммунальной и инженерной инфраструктуры и повышение экологической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безопасности на территории МО «Шенкурское» </w:t>
      </w:r>
    </w:p>
    <w:p>
      <w:pPr>
        <w:pStyle w:val="Normal"/>
        <w:ind w:firstLine="5400"/>
        <w:jc w:val="center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изменениями от:</w:t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>« 17 » февраля  2014 года  № 21 - шп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 18 » июля  2014 года  № 112 - шп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 6 » августа  2014 года  № 124 – шп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4"/>
          <w:szCs w:val="24"/>
          <w:lang w:val="ru-RU"/>
        </w:rPr>
        <w:t>« 29 » декабря  2014 года  № 211 - шп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 14 »мая  2015 года  № 134 – шп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 24 »июля  2015 года  № 171 – шп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 12 » августа  2015 года  № 188 – шп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 30 » декабря  2015 года  № 304 – шп</w:t>
      </w:r>
    </w:p>
    <w:p>
      <w:pPr>
        <w:pStyle w:val="Normal"/>
        <w:jc w:val="right"/>
        <w:rPr/>
      </w:pPr>
      <w:r>
        <w:rPr>
          <w:sz w:val="24"/>
          <w:szCs w:val="24"/>
          <w:lang w:val="ru-RU"/>
        </w:rPr>
        <w:t>« 28 » июня  2016 года  № 585 – па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0 ноября 2016 года № 1055-па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1 декабря 2016 года № 1156-па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05 мая 2017г. № 394-па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0 июня 2017 года № 659-па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8 октября 2017 года № 978-па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</w:t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униципальной программы «Развитие жилищной, коммунальной </w:t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 инженерной инфраструктуры и повышение экологической </w:t>
      </w:r>
    </w:p>
    <w:p>
      <w:pPr>
        <w:pStyle w:val="Normal"/>
        <w:autoSpaceDE w:val="fals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езопасности на территории МО «Шенкурское»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6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Наименование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муниципальная программа МО «Шенкурское» «Развитие жилищной, коммунальной и инженерной инфраструктуры и повышение экологической безопасности на территории 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 «Шенкурское» (далее – муниципальная программа)</w:t>
            </w:r>
          </w:p>
          <w:p>
            <w:pPr>
              <w:pStyle w:val="Normal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24"/>
                <w:szCs w:val="24"/>
                <w:lang w:val="ru-RU"/>
              </w:rPr>
              <w:t>администрация МО «Шенкурский муниципальный район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исполнители муниципальной программ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программы муниципальной программ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и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норм Федерального законодательства;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безопасных и благоприятных условий          </w:t>
              <w:br/>
              <w:t xml:space="preserve">проживания граждан путем проведения капитального     </w:t>
              <w:br/>
              <w:t xml:space="preserve">ремонта жилищного фонда;                             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модернизация систем коммунальной инфраструктуры;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ru-RU"/>
              </w:rPr>
              <w:t>- улучшение экологической ситуации;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ru-RU"/>
              </w:rPr>
              <w:t>- сокращения негативных факторов возникающих в процессе эксплуатации систем коммунальной инфраструктуры муниципального образования за счет ее совершенствования;</w:t>
            </w:r>
          </w:p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  <w:lang w:val="ru-RU"/>
              </w:rPr>
              <w:t xml:space="preserve">- повышение уровня благоустройства территории поселения; 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- ликвидация аварийного жилищного фонда, признанного до 1 января 2012 года аварийным и подлежащим сносу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Перечень целевых показателей программы указан в приложении №1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 основным задачам программы относятс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 xml:space="preserve">- обеспечение сохранности жилищного фонда,          </w:t>
              <w:br/>
              <w:t xml:space="preserve">приведение состояния многоквартирных домов в         </w:t>
              <w:br/>
              <w:t xml:space="preserve">соответствие с нормативными требованиями;   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снижение процента физического износа конструкций и</w:t>
              <w:br/>
              <w:t xml:space="preserve">элементов многоквартирных домов;                     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повышение эффективности функционирования коммунальных систем;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развитие системы коммунальной инфраструктуры, отвечающей современным требованиям его социально-экономического развития;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повышение качества коммунальных услуг, предоставляемых потребителям на территории МО «Шенкурское»;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- улучшение экологической ситуации путем сокращения негативных факторов в процессе эксплуатации систем коммунальной инфраструктуры муниципального образования за счет ее совершенствования, создание благоприятных условий для проживания жителей;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обеспечение условий для формирования тарифной политики, обеспечивающей создание экономической основы для развития систем коммунальной инфраструктуры;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 обустройство уличного освещения, снижение потребления электроэнергии приборами уличного освещения за счет модернизации сетей и приборов освещения, улучшение качества освещения улиц, повышение надежности и долговечности сетей уличного освещения;                                                                                   - повышение безопасности дорожного движения; 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- предупреждение опасного поведения участников дорожного движения и повышение уровня безопасности транспортных средств, сокращение детского дорожно-транспортного травматизма на территории МО «Шенкурское»;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- привлечение инвестиций в жилищно-коммунальный комплекс;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 xml:space="preserve">- обеспечение надежной и эффективной работы коммунальной инфраструктуры;                                                                                   - улучшение условий и комфортности проживания граждан; </w:t>
            </w:r>
          </w:p>
          <w:p>
            <w:pPr>
              <w:pStyle w:val="Style16"/>
              <w:jc w:val="left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- повышение уровня благоустройства города;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- строительство и приобретение жилья для переселения граждан из аварийного жилищного фонда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и и этапы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4-2020 годы. Программа реализуется в один этап</w:t>
            </w:r>
          </w:p>
        </w:tc>
      </w:tr>
      <w:tr>
        <w:trPr>
          <w:trHeight w:val="81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 и источники финансирования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муниципальной программы составляет – 37 450,16716 тыс.,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1868,4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12917,968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7551,89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5982,5061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864,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2615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465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государственной корпорации – Фонда содействия реформированию жилищно-коммунального хозяйства (далее Фонд) – 2145,07891 тыс. руб.: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од – 0,0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5 год – 2019,42761 тыс. рублей;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од – 125,651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7 год – 0,0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 год – 0,0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 год – 0,0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федерального бюджета – 2659,361 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4 год – 0,0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2659,36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8 год – 0,0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9 год – 0,0 тыс. рублей;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областного бюджета – 15 892,73539 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6498,54039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3993,949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469,24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0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836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4095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– 16 752,99213  тыс. рублей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1868,4 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4400,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3432,29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2853,89916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864,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779,3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555,0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13:00Z</dcterms:created>
  <dc:creator>NLapicheva</dc:creator>
  <dc:description/>
  <cp:keywords/>
  <dc:language>en-US</dc:language>
  <cp:lastModifiedBy>Анна Сергеевна Коровинская</cp:lastModifiedBy>
  <cp:lastPrinted>2014-11-11T15:24:00Z</cp:lastPrinted>
  <dcterms:modified xsi:type="dcterms:W3CDTF">2017-10-23T08:22:00Z</dcterms:modified>
  <cp:revision>3</cp:revision>
  <dc:subject/>
  <dc:title>УТВЕРЖДЕНА</dc:title>
</cp:coreProperties>
</file>