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 ЗАПИСК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екту решения «О бюджете муниципального образования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</w:rPr>
        <w:t>«Шенкурское» на 2018 год»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бюджета МО «Шенкурское» на 2018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доходной базы бюджета МО «Шенкурское» на 2018 год осуществлялось в соответствии с положениями Бюджетного кодекса Российской Федерации на основе прогноза социально – экономического развития муниципального образования «Шенкурское» на 2018 год с учетом положений налогового законодательства, методики расчета налогового потенциала муниципальных районов и поселений, и методики прогнозирования доходов областного бюджета Архангельской области по основным налога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асчетах доходов бюджета МО «Шенкурское»  по различным источникам учтены как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, начиная с 2018 года, решений муниципального образования «Шенкурский муниципальный район», так и решений муниципального образования «Шенкурское»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Налоговое и бюджетное законодательство, учтенное в расчетах доходов бюджетной системы района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условиях внесенных изменений в действующее налоговое и бюджетное законодательство в расчетах доходов консолидированного бюджета учтено следующее: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Налоговое и бюджетное законодательство, учтенное в расчетах доходов бюджетной системы района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>В условиях внесенных изменений в действующее налоговое и бюджетное законодательство в расчетах доходов бюджета МО «Шенкурское» учтено следующее: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ind w:left="0" w:firstLine="993"/>
        <w:jc w:val="both"/>
        <w:rPr/>
      </w:pPr>
      <w:r>
        <w:rPr>
          <w:b/>
          <w:bCs/>
          <w:sz w:val="24"/>
          <w:szCs w:val="24"/>
        </w:rPr>
        <w:t xml:space="preserve">Изменения в налогообложении подакцизных товаров и в распределении сумм акцизов между уровнями бюджетной системы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Действующей редакцией статьи 193 Налогового кодекса Российской Федерации и проектом федерального закона № 274631-7 индексирование ставок акцизов в 2018 году будет производиться следующим образом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 отношении акцизов на нефтепродукты, являющихся источниками формирования дорожных фондов, в 2018 году ставки</w:t>
      </w:r>
      <w:r>
        <w:rPr>
          <w:color w:val="548DD4"/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зов на автомобильный бензин и дизельное топливо будут проиндексированы дважды. С 01 января и до 30 июня 2018 года ставка акциза на автомобильный бензин увеличится на 10,7 процента, а с 01 июля 2018 года еще на 6,7 процента. В итоге ставка акциза с действующего в текущем году размера в 10 130 рублей за тонну в 2018 году будет увеличена до 11 892 рублей (до 30 июня – 11 213 рублей за тонну). Ставка акциза на дизельное топливо будет увеличена с 01 января до 7 665 рублей за тонну (в 2017 году −  6 800 рублей за тонну), или с увеличением на 12,7 процента, а с 01 июля ставка составит 8 258 рублей за тонну, или вырастет на 7,7 процента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Ставка акциза на моторные масла для дизельных и (или) карбюраторных (инжекторных) двигателей в 2018 году не меняетс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прямогонного бензина ставка акциза на прогнозируемый период не меняется и составит 13 100 рублей за тонну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Статьей 4 Федерального закона от 30 ноября 2016 года № 409-ФЗ были внесены изменения в нормативы распределения акцизов на нефтепродукты между федеральным бюджетом и бюджетами субъектов Российской Федерации, где сроком на три года норматив субъектов Российской Федерации снижался с 88 процентов до 57,4 – 61,7 процента. Проектом федерального закона, который будет внесен в Государственную Думу Российской Федерации Правительством Российской Федерации, указанный норматив дополнительно снижается в 2018 году на 0,3 процентных пункта (до 57,1 процента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 соответствии с применяемой Министерством финансов Российской Федерации методикой централизованного распределения доходов от уплаты акцизов на нефтепродукты между субъектами Российской Федерации, учитывающей протяженность автодорог, количество автотранспорта и объемы продаж топлива в каждом субъекте Российской Федерации, нормативы централизованных отчислений доходов от уплаты акцизов на нефтепродукты в бюджет Архангельской области, согласно приложению 3 к проекту федерального закона «О федеральном бюджете на 2018 год и на плановый период 2019 и 2020 годов» в 2018 году останутся на уровне 2017 года в размере 0,8574 процента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2. Изменения в налогообложении земельным налогом.</w:t>
      </w:r>
    </w:p>
    <w:p>
      <w:pPr>
        <w:pStyle w:val="Normal"/>
        <w:suppressAutoHyphens w:val="tru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целях выполнения пункта 2.1.1. Соглашения № 17 от 3 марта 2017 года «О предоставлении субсидии на софинансирование вопросов местного значения», заключенного между администрацией МО «Шенкурский муниципальный район» и Министерством финансов Архангельской области, проведен анализ оценки эффективности налоговых льгот и пониженных ставок по земельному налогу, по результатам которого МО «Шенкурское» были отменены отдельные неэффективные налоговые льготы, предоставленные органам местного самоуправления и бюджетным учреждениям муниципальных образований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>Формирование доходной базы бюджета МО «Шенкурское» на 2018  год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собственных налоговых и неналоговых доходов бюджета МО «Шенкурское»  на 2018 год прогнозируется в размере </w:t>
      </w:r>
      <w:r>
        <w:rPr>
          <w:b/>
          <w:sz w:val="24"/>
          <w:szCs w:val="24"/>
        </w:rPr>
        <w:t>17 883,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и в предшествующие годы, преобладающую долю в доходах бюджета в планируемом периоде будут составлять налог на доходы физических лиц, акцизы на нефтепродукты, налоги на имущество и доходы от использования имущества (в совокупности – 99,5 процента по прогнозу на 2018 год).    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юджет МО «Шенкурское»</w:t>
      </w:r>
    </w:p>
    <w:p>
      <w:pPr>
        <w:pStyle w:val="Normal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72"/>
        <w:gridCol w:w="1134"/>
        <w:gridCol w:w="1134"/>
        <w:gridCol w:w="1134"/>
        <w:gridCol w:w="1134"/>
        <w:gridCol w:w="1134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ческ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за 201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Оценка 2017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ноз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4"/>
                <w:szCs w:val="24"/>
              </w:rPr>
              <w:t>на 2018 год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их доходах,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их доходах,проц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. вес в общих доходах,проц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налоговые и неналоговые доходы бюджета, в том числе: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0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8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доходы физических лиц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 020,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кцизы на нефтепродукт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 на имущество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ходы от использования имуществ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В 2018 году наблюдается снижение на сумму 128,4 тыс.рублей налоговых и неналоговых  доходов бюджета по сравнению с  утвержденными доходами в 2017 году. Данное снижение компенсировано  за счет дотации на сбалансированность бюджетов из бюджета муниципального образования «Шенкурский муниципальный район» в 2018 году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sz w:val="24"/>
          <w:szCs w:val="24"/>
        </w:rPr>
        <w:t>Особенности расчетов поступлений платежей в бюджет по основным доходным источникам на 2018 год</w:t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лог на доходы физических лиц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Налог на доходы физических лиц в 2018 году будет основным бюджетообразующим источником бюджета МО «Шенкурское». Его поступления составят 42,8 процента всех налоговых и неналоговых доходов бюджета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Доходный потенциал по налогу на доходы физических лиц на 2018 год спрогнозирован по единой  методике на основе укрупненных показателей – исходя из запланированных в прогнозе социально – экономического развития района на 2018 – 2020 годы  объемов фонда заработной платы в 2018 году (всего по городскому поселению – 566 133,0 тыс. рублей), средневзвешенного показателя удельного веса налога в фонде заработной платы за 2015 – 2016 годы по муниципальному образованию – поселению (расчетная ставка налога) и  корректирующего коэффициента, отражающего влияние изменений налогового законодательства в 2018 году по сравнению с условиями базового периода по налогу на доходы физических лиц (1,0). В случае, если расчетная ставка налога на доходы физических лиц превышает 15 процентов, то для расчета  налога на доходы физических лиц принимается ставка налога 15 процентов. </w:t>
      </w:r>
    </w:p>
    <w:p>
      <w:pPr>
        <w:pStyle w:val="21"/>
        <w:suppressAutoHyphens w:val="true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1"/>
        <w:suppressAutoHyphens w:val="true"/>
        <w:rPr/>
      </w:pPr>
      <w:r>
        <w:rPr>
          <w:sz w:val="24"/>
          <w:szCs w:val="24"/>
        </w:rPr>
        <w:t xml:space="preserve">Из общего объема планируемого на 2018 год налога на доходы физических лиц в соответствии с Бюджетным кодексом Российской Федерации и областным законом «О реализации полномочий Архангельской области в сфере регулирования межбюджетных отношений» (с изменениями) в бюджет поселения будет зачисляться 10 процентов налога, уплачиваемого на территории поселения или </w:t>
      </w:r>
      <w:r>
        <w:rPr>
          <w:b/>
          <w:sz w:val="24"/>
          <w:szCs w:val="24"/>
        </w:rPr>
        <w:t>7648,0</w:t>
      </w:r>
      <w:r>
        <w:rPr>
          <w:sz w:val="24"/>
          <w:szCs w:val="24"/>
        </w:rPr>
        <w:t xml:space="preserve"> тыс.рублей. </w:t>
      </w:r>
    </w:p>
    <w:p>
      <w:pPr>
        <w:pStyle w:val="21"/>
        <w:suppressAutoHyphens w:val="tru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37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Прогноз фонда оплаты труда на 2018 год, тыс.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 133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 xml:space="preserve">Ставка налога на доходы физических лиц, применяемая при расчете НДФЛ на 2018 год (удельный вес налога в фонде оплаты труда за 2015-2016 годы по поселению), процент (согл.Методике расчета НДФЛ на 2018 год, в случае если рачетная ставка НДФЛ более 15%, то для расчета берется ставка 15%) 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09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, отражающий влияние изменений налогового законодательства в 2018 году по сравнению с условиями базового период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контингенте, тыс.рублей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48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МО, тыс.рублей                     (НДФЛ в контингенте * 10%)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48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Прогноз НДФЛ на 2018 год в бюджет городского поселения, тыс.руб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648,0</w:t>
            </w:r>
          </w:p>
        </w:tc>
      </w:tr>
    </w:tbl>
    <w:p>
      <w:pPr>
        <w:pStyle w:val="21"/>
        <w:suppressAutoHyphens w:val="tru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кцизы по подакцизным товарам </w:t>
      </w:r>
    </w:p>
    <w:p>
      <w:pPr>
        <w:pStyle w:val="21"/>
        <w:suppressAutoHyphens w:val="true"/>
        <w:rPr/>
      </w:pPr>
      <w:r>
        <w:rPr>
          <w:sz w:val="24"/>
          <w:szCs w:val="24"/>
        </w:rPr>
        <w:t>Акцизы в бюджете МО «Шенкурское» в 2018 году будут представлены отчислениями из централизованного фонда акцизов на нефтепродукты (дизельное топливо, моторные масла, автомобильный и прямогонный бензин).</w:t>
      </w:r>
    </w:p>
    <w:p>
      <w:pPr>
        <w:pStyle w:val="21"/>
        <w:suppressAutoHyphens w:val="true"/>
        <w:rPr/>
      </w:pPr>
      <w:r>
        <w:rPr>
          <w:sz w:val="24"/>
          <w:szCs w:val="24"/>
        </w:rPr>
        <w:t>Прогноз поступлений акцизов на 2018 год основан на оценочных показателях производства и реализации подакцизных товаров и установленных налоговым законодательством ставок акцизов с учетом нормативов распределения доходов между бюджетами.</w:t>
      </w:r>
    </w:p>
    <w:p>
      <w:pPr>
        <w:pStyle w:val="21"/>
        <w:suppressAutoHyphens w:val="tru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а</w:t>
      </w:r>
      <w:r>
        <w:rPr>
          <w:b/>
          <w:bCs/>
          <w:sz w:val="24"/>
          <w:szCs w:val="24"/>
        </w:rPr>
        <w:t>) доходы от уплаты акцизов на нефтепродукт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проектом федерального закона № 274631-7 в 2018 году ставки акцизов на бензин автомобильный и дизельное топливо будут увеличены дважды за год с 01 января и с 01 июля, на прямогонный бензин ставка останется без изменений, а ставка акциза на моторные масла будет увеличена только с 2020 года.  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 учетом планируемых изменений по уровню ставок акцизов и нормативов распределения, а также сложившейся за ряд лет динамики,  доходы  консолидированного бюджета Архангельской области по доходам от уплаты акцизов на нефтепродукты в 2018 году планируются в общем объеме 2 883 322,0 тыс. рублей (расчет Министерства финансов Архангельской области)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0 процентов поступающих в консолидированный бюджет Архангельской области доходов от уплаты акцизов на дизельное топливо, моторные масла, автомобильный и прямогонный бензин будут отчисляться в бюджеты муниципальных районов и городских поселений по дифференцированным нормативам в зависимости от протяженности автодорог общего пользования, находящихся в собственности муниципальных образований, для целей строительства, ремонта и содержания дорог местного значения и составят в бюджет городского поселения ( для МО «Шенкурское» - 0,03821) – </w:t>
      </w:r>
      <w:r>
        <w:rPr>
          <w:b/>
          <w:sz w:val="24"/>
          <w:szCs w:val="24"/>
        </w:rPr>
        <w:t>1 102,0</w:t>
      </w:r>
      <w:r>
        <w:rPr>
          <w:sz w:val="24"/>
          <w:szCs w:val="24"/>
        </w:rPr>
        <w:t xml:space="preserve"> тыс.рублей.</w:t>
      </w:r>
    </w:p>
    <w:p>
      <w:pPr>
        <w:pStyle w:val="21"/>
        <w:suppressAutoHyphens w:val="tru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Налог на имущество физических лиц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с установленными налоговым законодательством сроками уплаты налога на имущество физических лиц в 2018 году в бюджет будет поступать налог, исчисленный по итогам 2017 года.</w:t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оходный потенциал местного бюджета на 2018 год по налогу на имущество физических лиц рассчитан на основе кадастровой оценки налогооблагаемых объектов недвижимости, принадлежащих гражданам на праве собственности, по данным отчетности о налоговой базе и структуре начислений по налогу на имущество физических лиц за 2015 год по каждому муниципальному образованию, начисленной к уплате сумме налога в 2015 году и объема налога на имущество физических лиц, не поступившего в бюджеты поселений в связи с предоставлением налогоплательщикам льгот, установленных нормативными правовыми актами представительных органов местного самоуправления поселений и спрогнозирован в общем объеме </w:t>
      </w:r>
      <w:r>
        <w:rPr>
          <w:b/>
          <w:sz w:val="24"/>
          <w:szCs w:val="24"/>
        </w:rPr>
        <w:t>761,0</w:t>
      </w:r>
      <w:r>
        <w:rPr>
          <w:sz w:val="24"/>
          <w:szCs w:val="24"/>
        </w:rPr>
        <w:t xml:space="preserve">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адастровая оценка принадлежащих гражданам зданий, строений и помещений, по которым в 2015 году был исчислен налог на имущество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 876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умма налога, подлежащего уплате в бюджет за 2015 год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умма местных льгот за 2015 год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изменения налогового законодательства в 2018 году в сравнении с условиями 2016 года (1,055*1,047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4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Прогноз платежей по налогу на имущество физических лиц в бюджет в 2018 году, тыс. ру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1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сь налог на имущество физических лиц будет поступать в доход поселения.</w:t>
      </w:r>
    </w:p>
    <w:p>
      <w:pPr>
        <w:pStyle w:val="21"/>
        <w:suppressAutoHyphens w:val="tru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Земельный налог</w:t>
      </w:r>
    </w:p>
    <w:p>
      <w:pPr>
        <w:pStyle w:val="21"/>
        <w:suppressAutoHyphens w:val="tru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овокупный доходный потенциал местного бюджета по земельному налогу определен на 2018 год в сумме </w:t>
      </w:r>
      <w:r>
        <w:rPr>
          <w:b/>
          <w:sz w:val="24"/>
          <w:szCs w:val="24"/>
        </w:rPr>
        <w:t>4 766,0</w:t>
      </w:r>
      <w:r>
        <w:rPr>
          <w:sz w:val="24"/>
          <w:szCs w:val="24"/>
        </w:rPr>
        <w:t xml:space="preserve"> тыс. рублей и рассчитан на основе данных налоговых органов о наличии в 2016  году земельных угодий, облагаемых земельным налогом и начисленных суммах земельного налога за 2016 год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доходный потенциал муниципального образования включены объем земельного налога, не поступившего в местные бюджеты в связи с предоставлением налогоплательщикам льгот по земельному налогу, установленных муниципальными нормативными правовыми актами органов местного самоуправления на территории соответствующего муниципального образования поселения  по данным отчетности налоговых органов о налоговой базе и структуре начислений по земельному налогу по соответствующему муниципальному образованию поселению за отчетный финансовый год и объем земельного налога, планируемого к поступлению от муниципальных учреждений и органов местного самоуправления в 2018 году, в связи с отменой льготы по уплате земельного налога по категориям земельных участков, занимаемых муниципальными учреждениями и органами местного самоуправления, тыс.рублей.  </w:t>
      </w:r>
    </w:p>
    <w:p>
      <w:pPr>
        <w:pStyle w:val="21"/>
        <w:suppressAutoHyphens w:val="true"/>
        <w:ind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410"/>
      </w:tblGrid>
      <w:tr>
        <w:trPr>
          <w:trHeight w:val="61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suppressAutoHyphens w:val="tru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Кадастровая стоимость налогооблагаемых земельных участков на территории муниципального образования, подлежащих налогообложению, в 2016 году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 01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Сумма налога, начисленная к уплате в бюджет, за 2016 год, тыс. 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4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ополнительных доходов от отмены налоговых льгот в 2016 году, всего, тыс.руб.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органам управления, бюджетным организациям,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физическим лицам, тыс.руб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rPr/>
            </w:pPr>
            <w:r>
              <w:rPr>
                <w:sz w:val="24"/>
                <w:szCs w:val="24"/>
              </w:rPr>
              <w:t>Всего потенциал доходов на 2018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66,0</w:t>
            </w:r>
          </w:p>
        </w:tc>
      </w:tr>
    </w:tbl>
    <w:p>
      <w:pPr>
        <w:pStyle w:val="21"/>
        <w:suppressAutoHyphens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есь налог на землю будет поступать в доход поселения.</w:t>
      </w:r>
    </w:p>
    <w:p>
      <w:pPr>
        <w:pStyle w:val="21"/>
        <w:suppressAutoHyphens w:val="tru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suppressAutoHyphens w:val="true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Неналоговые платежи и сборы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щий объем неналоговых платежей, учтенный в доходах бюджета поселения, составит в 2018 году </w:t>
      </w:r>
      <w:r>
        <w:rPr>
          <w:b/>
          <w:sz w:val="24"/>
          <w:szCs w:val="24"/>
        </w:rPr>
        <w:t>3 606,0</w:t>
      </w:r>
      <w:r>
        <w:rPr>
          <w:sz w:val="24"/>
          <w:szCs w:val="24"/>
        </w:rPr>
        <w:t xml:space="preserve"> тыс. руб. (20,2 процента от собственных доходов).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налоговые платежи в 2018 году будут складываться из следующих составляющих: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а) арендная плата за землю</w:t>
      </w:r>
    </w:p>
    <w:p>
      <w:pPr>
        <w:pStyle w:val="21"/>
        <w:suppressAutoHyphens w:val="tru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рогноз доходов от аренды земли составлен на основе данных Комитета по управлению муниципальным имуществом о кадастровой стоимости земельных участков, сдаваемых в аренду, о количестве заключенных договоров на аренду земельных участков, и действующего положения о порядке определения размеров арендной платы. 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оответствии с Бюджетным кодексом РФ в бюджет городского поселения в 2017 году будет зачисляться 50 процентов платежей от сдачи в аренду земельных участков, государственная собственность на которые не разграничена, расположенных в границах городского поселения и составит </w:t>
      </w:r>
      <w:r>
        <w:rPr>
          <w:b/>
          <w:sz w:val="24"/>
          <w:szCs w:val="24"/>
        </w:rPr>
        <w:t>2 053,0</w:t>
      </w:r>
      <w:r>
        <w:rPr>
          <w:sz w:val="24"/>
          <w:szCs w:val="24"/>
        </w:rPr>
        <w:t xml:space="preserve"> тыс. руб.</w:t>
      </w:r>
    </w:p>
    <w:p>
      <w:pPr>
        <w:pStyle w:val="21"/>
        <w:suppressAutoHyphens w:val="true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б) платежи  от  аренды  муниципального имущества</w:t>
      </w:r>
      <w:r>
        <w:rPr>
          <w:sz w:val="24"/>
          <w:szCs w:val="24"/>
        </w:rPr>
        <w:t xml:space="preserve"> </w:t>
      </w:r>
    </w:p>
    <w:p>
      <w:pPr>
        <w:pStyle w:val="21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Исходя из перечня действующих договоров о сдаче в аренду объектов муниципальной собственности, заключенных МО «Шенкурское» на очередной финансовый год, доходы бюджета городского поселения от аренды муниципального имущества составят в 2018 году </w:t>
      </w:r>
      <w:r>
        <w:rPr>
          <w:b/>
          <w:sz w:val="24"/>
          <w:szCs w:val="24"/>
        </w:rPr>
        <w:t xml:space="preserve">174,0 </w:t>
      </w:r>
      <w:r>
        <w:rPr>
          <w:sz w:val="24"/>
          <w:szCs w:val="24"/>
        </w:rPr>
        <w:t>тыс. рублей.(Мусоровоз сдан в аренду ООО «УК Уютный город»-145,3 тыс.руб. Водоснабжение и водоотведение –ООО «Искра» -28,5 тыс.руб.).</w:t>
      </w:r>
    </w:p>
    <w:p>
      <w:pPr>
        <w:pStyle w:val="21"/>
        <w:suppressAutoHyphens w:val="true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) прочие поступления от использования имущества, находящегося в собственности поселений </w:t>
      </w:r>
    </w:p>
    <w:p>
      <w:pPr>
        <w:pStyle w:val="21"/>
        <w:suppressAutoHyphens w:val="true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В бюджете  спрогнозировано поступление доход в виде платы за пользование жилыми помещениями по договорам социального найма. Прогноз на 2018 год рассчитан в сумме </w:t>
      </w:r>
      <w:r>
        <w:rPr>
          <w:b/>
          <w:bCs/>
          <w:sz w:val="24"/>
          <w:szCs w:val="24"/>
        </w:rPr>
        <w:t>1 313,0</w:t>
      </w:r>
      <w:r>
        <w:rPr>
          <w:bCs/>
          <w:sz w:val="24"/>
          <w:szCs w:val="24"/>
        </w:rPr>
        <w:t xml:space="preserve"> тыс.рублей, исходя из ставки платы за пользование жилыми помещениями по договорам социального найма и площади неприватизированных жилых помещений муниципального жилого фонда поселения.( ставка за 1 кв.м 9,5 рублей).</w:t>
      </w:r>
    </w:p>
    <w:p>
      <w:pPr>
        <w:pStyle w:val="21"/>
        <w:suppressAutoHyphens w:val="true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г) доходы от продажи материальных и нематериальных активов</w:t>
      </w:r>
    </w:p>
    <w:p>
      <w:pPr>
        <w:pStyle w:val="21"/>
        <w:suppressAutoHyphens w:val="true"/>
        <w:rPr/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 xml:space="preserve">На основе данных Комитета по управлению имуществом запланированы поступления от продажи земельных участков, государственная собственность на которые не разграничена и которые расположены в границах городских поселений  в сумме </w:t>
      </w:r>
      <w:r>
        <w:rPr>
          <w:b/>
          <w:bCs/>
          <w:sz w:val="24"/>
          <w:szCs w:val="24"/>
        </w:rPr>
        <w:t>66,0</w:t>
      </w:r>
      <w:r>
        <w:rPr>
          <w:bCs/>
          <w:sz w:val="24"/>
          <w:szCs w:val="24"/>
        </w:rPr>
        <w:t xml:space="preserve"> тыс. рублей. </w:t>
      </w:r>
    </w:p>
    <w:p>
      <w:pPr>
        <w:pStyle w:val="21"/>
        <w:suppressAutoHyphens w:val="tru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Бюджетным кодексом РФ в бюджет городского поселения в 2017 году будет зачисляться 50 процентов платежей от доходов, полученных от реализации земельных участков.</w:t>
      </w:r>
    </w:p>
    <w:p>
      <w:pPr>
        <w:pStyle w:val="21"/>
        <w:suppressAutoHyphens w:val="true"/>
        <w:ind w:firstLine="709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аким образом,  </w:t>
      </w:r>
      <w:r>
        <w:rPr>
          <w:b/>
          <w:i/>
          <w:sz w:val="24"/>
          <w:szCs w:val="24"/>
        </w:rPr>
        <w:t>собственные доходы бюджета</w:t>
      </w:r>
      <w:r>
        <w:rPr>
          <w:sz w:val="24"/>
          <w:szCs w:val="24"/>
        </w:rPr>
        <w:t xml:space="preserve">  МО «Шенкурское» в 2018 году в целом составят </w:t>
      </w:r>
      <w:r>
        <w:rPr>
          <w:b/>
          <w:sz w:val="24"/>
          <w:szCs w:val="24"/>
        </w:rPr>
        <w:t>17 883,0</w:t>
      </w:r>
      <w:r>
        <w:rPr>
          <w:sz w:val="24"/>
          <w:szCs w:val="24"/>
        </w:rPr>
        <w:t xml:space="preserve"> тыс. рублей и на 99,5 процентов будут сформированы за счет четырёх бюджетообразующих источников - налога на доходы физических лиц (42,8 %), налогов на имущество (30,9%), от уплаты акцизов (6,0 %) доходов от использования муниципального имущества (19,8 %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бюджетные трансферты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Безвозмездные поступления  в 2018 году определены  в размере  </w:t>
      </w:r>
      <w:r>
        <w:rPr>
          <w:b/>
          <w:sz w:val="24"/>
          <w:szCs w:val="24"/>
        </w:rPr>
        <w:t xml:space="preserve">7 246,8 </w:t>
      </w:r>
      <w:r>
        <w:rPr>
          <w:sz w:val="24"/>
          <w:szCs w:val="24"/>
        </w:rPr>
        <w:t>тыс. 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дотации</w:t>
      </w:r>
      <w:r>
        <w:rPr>
          <w:sz w:val="24"/>
          <w:szCs w:val="24"/>
        </w:rPr>
        <w:t xml:space="preserve"> на выравнивание бюджетной обеспеченности – 1 279,1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дотации </w:t>
      </w:r>
      <w:r>
        <w:rPr>
          <w:sz w:val="24"/>
          <w:szCs w:val="24"/>
        </w:rPr>
        <w:t>на поддержку мер по обеспечению сбалансированности бюджетов – 2 362,5 тыс.рублей, в прежние годы поселение не являлось получателям данный дотации, ввиду самодостаточности;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 xml:space="preserve">субвенции </w:t>
      </w:r>
      <w:r>
        <w:rPr>
          <w:sz w:val="24"/>
          <w:szCs w:val="24"/>
        </w:rPr>
        <w:t>на осуществление первичного воинского учета на территориях где отсутствуют военные комиссариаты – 281,2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прочие межбюджетные трансферты: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sz w:val="24"/>
          <w:szCs w:val="24"/>
        </w:rPr>
        <w:t>на софинансирование дорожной деятельности в отношении автомобильных дорог общего пользования местного значения – 1 152,0 тыс.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повышение средней заработной платы работников муниципальных учреждений культуры  - 2 172,0 тыс.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Cs w:val="28"/>
        </w:rPr>
        <w:t xml:space="preserve">   </w:t>
      </w:r>
      <w:r>
        <w:rPr>
          <w:b/>
          <w:bCs/>
          <w:iCs/>
          <w:sz w:val="24"/>
          <w:szCs w:val="24"/>
        </w:rPr>
        <w:t xml:space="preserve">Таким образом,  в 2018 году общий объём доходов  бюджета МО «Шенкурское» за счёт всех источников </w:t>
      </w:r>
      <w:r>
        <w:rPr>
          <w:bCs/>
          <w:iCs/>
          <w:sz w:val="24"/>
          <w:szCs w:val="24"/>
        </w:rPr>
        <w:t>(налоговых и неналоговых доходов и безвозмездных поступлений)</w:t>
      </w:r>
      <w:r>
        <w:rPr>
          <w:b/>
          <w:bCs/>
          <w:iCs/>
          <w:sz w:val="24"/>
          <w:szCs w:val="24"/>
        </w:rPr>
        <w:t xml:space="preserve"> спрогнозирован в сумме 25 129,8 тыс. рублей.</w:t>
      </w:r>
    </w:p>
    <w:p>
      <w:pPr>
        <w:pStyle w:val="21"/>
        <w:suppressAutoHyphens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  </w:t>
      </w:r>
      <w:r>
        <w:rPr>
          <w:b/>
          <w:bCs/>
          <w:iCs/>
          <w:sz w:val="24"/>
          <w:szCs w:val="24"/>
        </w:rPr>
        <w:t xml:space="preserve">По сравнению с утвержденным бюджетом на 2017 по состоянию на 01 января 2017 года сумма доходов возросла на 4 465,7 тыс.рублей за счет межбюджетных трансфертов, в том числе на повышение заработной платы работников культуры в сумме 4 201,3 тыс.рублей и увеличения субсидии на дорожную деятельность  на 193,6 тыс.рублей.  </w:t>
      </w:r>
    </w:p>
    <w:p>
      <w:pPr>
        <w:pStyle w:val="Normal"/>
        <w:rPr>
          <w:b/>
          <w:b/>
          <w:bCs/>
          <w:iCs/>
          <w:color w:val="0000FF"/>
          <w:sz w:val="24"/>
          <w:szCs w:val="24"/>
        </w:rPr>
      </w:pPr>
      <w:r>
        <w:rPr>
          <w:b/>
          <w:bCs/>
          <w:iCs/>
          <w:color w:val="0000FF"/>
          <w:sz w:val="24"/>
          <w:szCs w:val="24"/>
        </w:rPr>
      </w:r>
    </w:p>
    <w:p>
      <w:pPr>
        <w:pStyle w:val="Heading2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  <w:t>Расходы бюджета МО  «Шенкурское» на  2018 го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формировании проекта бюджета МО «Шенкурское» основной задачей стало обеспечение сбалансированности местного бюджет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объема и структуры расходов бюджета на 2018 год осуществлялось с учетом основных направлений бюджетной политики и налоговой политики МО «Шенкурское» на 2018 год и на среднесрочную перспективу, утвержденных постановлением главы администрации МО «Шенкурский муниципальный район» от 06.10.2017 г. № 937-па, сценарных условий на формирование бюджета муниципального образования на 2018 год.</w:t>
      </w:r>
      <w:r>
        <w:rPr>
          <w:color w:val="0000FF"/>
          <w:sz w:val="24"/>
          <w:szCs w:val="24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рмирование расходной части бюджета осуществляется исходя  из следующих основных подходов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определения объемов бюджетных ассигнований на 2018 год на основе утвержденных решением  «О бюджете муниципального образования  «Шенкурское» на 2017 год» бюджетных ассигнований;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уточнения объемов бюджетных ассигнований бюджета на 2018 год и среднесрочного финансового плана до 2020 года с учетом: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уточнения расходов на оплату коммунальных услуг на 2018, 2019   и 2020 годы с учетом увеличения тарифов на коммунальные услуги с 1 июля 2017 года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прекращения расходных обязательств ограниченного срока действия;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sz w:val="24"/>
          <w:szCs w:val="24"/>
        </w:rPr>
        <w:t xml:space="preserve">в) увеличения бюджетных ассигнований на доведение средней заработной платы   работников культуры в соответствии с «дорожными картами»; 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) определения потребности средств по утвержденным муниципальным программам по соответствующим годам, с учетом пунктов а) и б)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) уточнения объёмов бюджетных ассигнований муниципального дорожного фонда МО «Шенкурское» на суммы изменений прогнозируемых доходных источников дорожного фонда;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е) уточнения потребности средств на индексацию фонда оплаты труда работников муниципальных учреждений, не относящихся к категории работников, повышение заработной платы которых осуществляется в соответствии с отраслевыми «дорожными картами» согласно указам Президента Российской Федерации и повышение которым не производилось на основании решений органов местного самоуправления в 2015-2017 годы, с 1 января 2018 года на 4,0 процента;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) увеличения расходов по вновь принятым обязательствам в соответствии с требованиями законодательства (несанкционированные свалки) или условиями софинансирования (программа комфортная среда).</w:t>
      </w:r>
    </w:p>
    <w:p>
      <w:pPr>
        <w:pStyle w:val="Normal"/>
        <w:tabs>
          <w:tab w:val="clear" w:pos="720"/>
          <w:tab w:val="left" w:pos="108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uppressAutoHyphens w:val="true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асходы бюджета муниципального образования «Шенкурское» на 2018 год  предусмотрены в объеме </w:t>
      </w:r>
      <w:r>
        <w:rPr>
          <w:b/>
          <w:sz w:val="24"/>
          <w:szCs w:val="24"/>
        </w:rPr>
        <w:t xml:space="preserve"> 25216,3</w:t>
      </w:r>
      <w:r>
        <w:rPr>
          <w:sz w:val="24"/>
          <w:szCs w:val="24"/>
        </w:rPr>
        <w:t xml:space="preserve"> тыс. рублей,</w:t>
      </w:r>
      <w:r>
        <w:rPr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сравнению с  утвержденными расходами на 2017 год  увеличение составляет 4552,7 тыс.рубле, в основном за счет </w:t>
      </w:r>
      <w:r>
        <w:rPr>
          <w:b/>
          <w:bCs/>
          <w:iCs/>
          <w:sz w:val="24"/>
          <w:szCs w:val="24"/>
        </w:rPr>
        <w:t xml:space="preserve"> увеличения расходов по культуре на 3986,1 тыс.рублей (повышение заработной платы работников культуры), дорожного фонда  на  241,6 тыс.рублей и расходов по содержанию казны муниципального образования на 301,0 тыс.рублей.  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  <w:highlight w:val="yellow"/>
        </w:rPr>
      </w:pPr>
      <w:r>
        <w:rPr>
          <w:b/>
          <w:bCs/>
          <w:iCs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 ОБЩЕГОСУДАРСТВЕННЫЕ ВОПРОС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сего расходов по данному разделу  запланировано  в сумме </w:t>
      </w:r>
      <w:r>
        <w:rPr>
          <w:b/>
          <w:sz w:val="24"/>
          <w:szCs w:val="24"/>
        </w:rPr>
        <w:t>1 995,2</w:t>
      </w:r>
      <w:r>
        <w:rPr>
          <w:sz w:val="24"/>
          <w:szCs w:val="24"/>
        </w:rPr>
        <w:t xml:space="preserve"> тыс. рублей, в том числе: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Подраздел  0102 Функционирование  высшего должностного  субъекта РФ и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органа  местного само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усмотрены расходы на оплату труда с начислениями главы Шенкурского городского поселения в сумме 544,5 тыс. рублей, что соответствует уровню  2017 года. Расходы в 2016 году составляли 372,0 тыс.рублей, произведено повышение денежного содержания решением сессии муниципального Совета МО «Шенкурское» № 4 от 30.09.2016 г. «Об оплате труда председателя муниципального Совета Шенкурского городского поселения – руководителя Шенкурского городского поселения». По сравнению с 2016 годом расходы на оплату труда Главы увеличены на 172,5 тыс.рублей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0103 Функционирование законодательных (представительных) органов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государственной власти и местного самоуправ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усмотрены расходы на содержание и материальное обеспечение деятельности аппарата муниципального Совета депутатов в сумме 891,7  тыс. рублей, в том числе  расходы на выплату персоналу - 762,4 тыс.рублей, на закупку товаров работ и услуг - 129,3 тыс.рублей. В соответствии со сценарными условиями для расчетов расходов бюджета на 2018 год расходы по аппарату увеличены на 27,9 тыс.рублей по фонду оплаты труда на повышение заработной платы сотрудников (Один муниципальный- служащий-ведущий специалист, технических работников – 2,0 единицы, в том числе 0,5 ставки специалист-юрист, 0,5 ставки специалист системный администратор,0,5 ставки специалист- бухгалтер и 0,5 ставки уборщица), сняты расходы на оплату  услуг  интернета 19,8 тыс.рублей в связи с переходом на единый канал связи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 xml:space="preserve">Подраздел 0106 Обеспечение деятельности финансовых, налоговых и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таможенных органов и органов финансового (финансово-бюджетного) надзор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По данному подразделу предусмотрено предоставление межбюджетных трансфертов из городского бюджета бюджету муниципального  района на осуществление переданных полномочий по  внешнему муниципальному финансовому контролю в сумме 178,0 тыс.рублей в соответствии с  соглашением б/н от  06.11.2017 г. Уровень расходов соответствует  2017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етодика расчета и порядок предоставления иных межбюджетных трансфертов на осуществление данных полномочий приведены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иложении 8 к проекту настоящего реш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Подраздел 0113 Другие общегосударственные вопросы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о данному подразделу предусмотрены ассигнования на содержание и обслуживание муниципальной казны (коммунальные расходы по зданию кинотеатра) в сумме 381,0 тыс.рублей. В 2017 году расходы составляли 80 тыс.рублей на изготовление технических планов зданий  муниципальной собственности. Рост по сравнению с 2017 годом 301 тыс.рублей, источник средств - перенос с раздела 0801 «Культура» в связи с исключением из оперативного управления МБУК «Дкис» и переводом в казну муниципального образования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/>
      </w:pPr>
      <w:r>
        <w:rPr>
          <w:b/>
          <w:szCs w:val="24"/>
        </w:rPr>
        <w:t>Раздел 02 НАЦИОНАЛЬНАЯ ОБОРОНА</w:t>
      </w:r>
    </w:p>
    <w:p>
      <w:pPr>
        <w:pStyle w:val="TextBodyIndent"/>
        <w:spacing w:before="120" w:after="0"/>
        <w:ind w:firstLine="539"/>
        <w:rPr>
          <w:sz w:val="24"/>
          <w:szCs w:val="24"/>
        </w:rPr>
      </w:pPr>
      <w:r>
        <w:rPr/>
        <w:t xml:space="preserve">    </w:t>
      </w:r>
      <w:r>
        <w:rPr>
          <w:sz w:val="24"/>
          <w:szCs w:val="24"/>
        </w:rPr>
        <w:t xml:space="preserve">В </w:t>
      </w:r>
      <w:r>
        <w:rPr>
          <w:b/>
          <w:sz w:val="24"/>
          <w:szCs w:val="24"/>
        </w:rPr>
        <w:t>подразделе 0203 «Мобилизационная и вневойсковая подготовка»</w:t>
      </w:r>
      <w:r>
        <w:rPr>
          <w:sz w:val="24"/>
          <w:szCs w:val="24"/>
        </w:rPr>
        <w:t xml:space="preserve"> предусмотрены ассигнования на осуществление первичного воинского учета на территориях, где отсутствуют военные комиссариаты, за счет  субвенции из федерального бюджета в сумме 281,2 тыс. рублей. Данные ассигнования будут направлены на содержание одного освобожденного военно-учетного работника. В сравнении с  2017 годом расходы возросли на 4,4 тыс.рубл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center"/>
        <w:rPr>
          <w:b/>
          <w:b/>
          <w:szCs w:val="24"/>
        </w:rPr>
      </w:pPr>
      <w:r>
        <w:rPr>
          <w:b/>
          <w:szCs w:val="24"/>
        </w:rPr>
        <w:t>Раздел 04 НАЦИОНАЛЬНАЯ ЭКОНОМИ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сходы по разделу на 2018 год определены в объеме  3 305,0 тыс.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0409 Дорожное хозяйство (дорожные фонд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рожный фонд МО «Шенкурское» определён с объёмом финансирования 3 095,0 тыс.рублей, из них 1 943,0 тыс.рублей – средства местного бюджета, 1 152,0 тыс.рублей -  средства  областного бюджета  на софинансирование дорожной деятельности в отношении объектов местного значения.  Сумма увеличения дорожного фонда в сравнении с 2017 годом составляет 241,6 тыс.рублей, в том числе за счет средств межбюджетных трансфертов на 193,6 тыс.рублей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дорожного фонда на 2018 год источниками фонда явились акцизы на нефтепродукты 1 102,0 тыс.рублей и дополнительный норматив в размере 11 %  налога на доходы физических лиц, в соответствии с решением муниципального Совета МО «Шенкурское» от 19.09.2013г. № 45 «О создании муниципального дорожного фонда МО «Шенкурское» с последующими изменениями, что составляет 841,0 тыс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полнение расходов дорожного фонда запланировано в рамках  муниципальной программы МО «Шенкурское» «Улучшение эксплуатационного состояния автомобильных дорог улично-дорожной сети и повышение уровня безопасности дорожного движения на территории МО «Шенкурское» на 2016-2018 годы»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 дорожного фонда в 2018 году планируется направить 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мнее содержание дорог - 180,0 тыс.рублей (26,37 км.), расходы  запланированы на уровне 2017 года без увели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тнее содержание дорог  - 90,0 тыс.рублей (26,37 км),  расходы  запланированы на уровне 2017 года, без увелич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несение дорожной разметки на дорожное полотно с асфальтобетонным покрытием (4,5 км) 41,0 тыс.рублей. Расходы  запланированы на уровне 2017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обретение горячего асфальта для заделки выбоин, заливки трещин и ям асфальтобетонных покрытий - 120,0 тыс.рублей. Расходы  запланированы на уровне 2017 года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знаков дорожного движения - 100,0 тыс.рублей расходы  запланированы на уровне 2017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спортизацию автомобильных дорог улично-дорожной сети и разработку проекта организации дорожного движения - 60,0 тыс.рублей. Расходы  запланированы на уровне 2017 год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плату ГСМ  - 300,0 тыс.рублей, расходы  запланированы на уровне 2017 года.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лату контрактов по уборке города, управления коммунальной техникой и ее ремонтом - 1052,0 тыс.рублей, в сравнении с 2017 годом рост расходов составит 48,0 тыс.рублей данные средства направляются на повышение оплаты труда. За счет запланированных средств будет содержаться 4 дворника, 2 тракториста, 1 слесарь по ремонту, 1 рабочий по содержанию перекрестков, треугольников видимости в летни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2018 году запланировано поступление в дорожный фонд  средств областной субсидии в сумме 1152,0 тыс.рублей, за счет которой  планируется произвести ремонт асфальтового покрытия дорог гор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 0412 Другие вопросы в области национальной экономики</w:t>
      </w:r>
      <w:r>
        <w:rPr>
          <w:sz w:val="24"/>
          <w:szCs w:val="24"/>
        </w:rPr>
        <w:t xml:space="preserve">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анному подразделу предусмотрены расходы для осуществления мероприятий по землеустройству и землепользованию в сумме 210,0 тыс. рублей, в том числе на проведение кадастровых работ по формированию земельных участков запланировано 190,0 тыс.рублей, следующих объектов: сквер, парк, сквер им.Ломоносова, в отношении пожарного водоема, 5 улиц и 1 земельного участка под ИЖС,   на подготовку отчета оценщика об определении рыночной стоимости начального размера арендной платы восьми земельных участков для индивидуального жилищного строительства – 20,0 тыс.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объем средств запланирован на уровне 2017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left="0" w:hanging="0"/>
        <w:jc w:val="center"/>
        <w:rPr/>
      </w:pPr>
      <w:r>
        <w:rPr>
          <w:b/>
          <w:sz w:val="24"/>
          <w:szCs w:val="24"/>
        </w:rPr>
        <w:t>05  ЖИЛИЩНО-КОММУНАЛЬНОЕ ХОЗЯЙСТВО</w:t>
      </w:r>
    </w:p>
    <w:p>
      <w:pPr>
        <w:pStyle w:val="2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Расходы на финансирование жилищно-коммунального хозяйства в 2018 году запланированы в сумме  5405,4 тыс. рублей, что выше уровня 2017 года на 22,8 тыс.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бъём расходов по подразделу </w:t>
      </w:r>
      <w:r>
        <w:rPr>
          <w:b/>
          <w:sz w:val="24"/>
          <w:szCs w:val="24"/>
        </w:rPr>
        <w:t>0501 Жилищное хозяйство</w:t>
      </w:r>
      <w:r>
        <w:rPr>
          <w:sz w:val="24"/>
          <w:szCs w:val="24"/>
        </w:rPr>
        <w:t xml:space="preserve"> определён в сумме 1700,1 тыс.рублей, меньше расходов  2017 года на 121,8 тыс.рублей. Средства в размере 121,8 тыс.рублей перенесены на софинансирование  программы «Комфортная городская среда» в  подраздел 03 «Благоустройство». </w:t>
      </w:r>
    </w:p>
    <w:p>
      <w:pPr>
        <w:pStyle w:val="Normal"/>
        <w:ind w:firstLine="567"/>
        <w:jc w:val="both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>На приобретение строительных материалов на частичный ремонт жилых домов, находящихся в собственности муниципального образования, предусмотрено 86,0 тыс.рублей, в 2017 году было запланировано 30,5 тыс.рублей, увеличение связано с ремонтными работами на объектах собствен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оответствии с Законом Архангельской области от 02.07.2013г. № 701-41-ОЗ «Об организации проведения капитального ремонта общего имущества в многоквартирных домах расположенных на территории Архангельской области» в рамках реализации муниципальной программы МО «Шенкурское» «Развитие жилищной, коммунальной и инженерной инфраструктуры и повышение экологической безопасности МО «Шенкурское», предусмотрены  расходы на уплату взноса региональному оператору на обеспечение мероприятий по капитальному ремонту общего имущества в многоквартирных домах соразмерно доле МО «Шенкурское» в праве  общей собственности на общее имущество, а также жилых помещений, находящихся в муниципальной собственности, в сумме 1514,1 тыс.рублей, рост по сравнению с 2017 годам составить 78,2 тыс.рублей из-за увеличение платы за кв.метр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умма расходов на уплату взноса на капитальный ремонт рассчитана исходя из установленного ежемесячного взноса, утвержденного постановлением Правительства Архангельской области от 28.09.2016г. № 390-пп, на 2018 год в размере 7,55 рублей за 1 кв.м. Общая площадь муниципального жилищного фонда составляет 16 712 кв.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оплату услуг сторонней организации за сбор платежей по социальному найму жилых помещений запланировано 100,0 тыс.рублей (уровень  расходов 2017 года), в 2018 году будет продолжена практика передачи права сбора платежей на аукцион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284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Подраздел 0503 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В данном  подразделе планируются расходы на благоустройство города в сумме 3 3705,3  тыс. рублей, по сравнению с уровнем расходов 2017 года рост составит 144,6 тыс.рублей, в основном за счет переноса ассигнований с подраздела 0501 «Жилищное хозяйство» на софинансирование комфортной среды.</w:t>
      </w:r>
    </w:p>
    <w:p>
      <w:pPr>
        <w:pStyle w:val="Normal"/>
        <w:jc w:val="both"/>
        <w:rPr/>
      </w:pPr>
      <w:r>
        <w:rPr>
          <w:sz w:val="24"/>
          <w:szCs w:val="24"/>
        </w:rPr>
        <w:t>По данному подразделу запланированы следующие расходы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на  организацию  электроснабжения</w:t>
      </w:r>
      <w:r>
        <w:rPr>
          <w:sz w:val="24"/>
          <w:szCs w:val="24"/>
        </w:rPr>
        <w:t xml:space="preserve">  945,8  тыс. руб., (уличное освещение 714 тыс.рублей, обслуживание установок уличного освещения 138,1 тыс.руб, приобретение электрооборудования 93,7 тыс.руб.) по муниципальной программе МО «Шенкурское» «Развитие жилищной, коммунальной и инженерной инфраструктуры и повышение экологической безопасности на территории МО «Шенкурское». Расходы будут направлены на приведение освещения улично-дорожной сети г. Шенкурска в соответствие с ГОСТ и  исполнение решения Виноградовского районного суда АО от 25.03.2013 г. по делу № 2-119/2013</w:t>
      </w:r>
      <w:r>
        <w:rPr/>
        <w:t xml:space="preserve">. </w:t>
      </w:r>
      <w:r>
        <w:rPr>
          <w:sz w:val="24"/>
          <w:szCs w:val="24"/>
        </w:rPr>
        <w:t xml:space="preserve">В сравнении с 2017 годом увеличение расходов запланировано на 103,4 тыс.рублей в связи с увеличением объема потребляемой электроэнергии на 7000 кВт и ростом тарифа на  57 копеек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на ликвидацию несанкционированных свал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 на содержание свалки твердых бытовых отходов</w:t>
      </w:r>
      <w:r>
        <w:rPr>
          <w:sz w:val="24"/>
          <w:szCs w:val="24"/>
        </w:rPr>
        <w:t xml:space="preserve"> по муниципальной программе МО «Шенкурское» «Развитие жилищной, коммунальной и инженерной инфраструктуры и повышение экологической безопасности на территории МО «Шенкурское» предусмотрено 250,0 тыс.рублей, в том числе на уборку несанкционированных свалок 100 ,0 тыс.рублей, что соответствует уровню 2017 года и предусмотрены дополнительные средства в размере 150,0 тыс.рублей на содержание городской свалки в связи с отказом эксплуатирующей организации от обслужива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благоустройство дворовых территорий многоквартирных домов и на благоустройство общественной территории</w:t>
      </w:r>
      <w:r>
        <w:rPr>
          <w:sz w:val="24"/>
          <w:szCs w:val="24"/>
        </w:rPr>
        <w:t xml:space="preserve"> МО «Шенкурское» по муниципальной программе  «Формирование современной городской среды МО «Шенкурское» предусмотрено 268,2 тыс.рублей, средства запланированы вновь и являются элементом софинансирования с областным бюджетом по программе комфортная среда, планируется получить дополнительно около 3,0 млн.рублей из федерального и областного бюдже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 благоустройство мест массового отдыха населения (городские парки)</w:t>
      </w:r>
      <w:r>
        <w:rPr>
          <w:sz w:val="24"/>
          <w:szCs w:val="24"/>
        </w:rPr>
        <w:t xml:space="preserve"> МО «Шенкурское» по муниципальной программе  «Формирование современной городской среды МО «Шенкурское» предусмотрено 0,9 тыс.рублей, средства запланированы вновь и являются элементом софинансирования с областным бюджетом по программе комфортная среда, планируется получить дополнительно около 200,0 тыс.рублей из федерального и областного бюджетов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на озеленение </w:t>
      </w:r>
      <w:r>
        <w:rPr>
          <w:sz w:val="24"/>
          <w:szCs w:val="24"/>
        </w:rPr>
        <w:t>предусмотре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38,2 тыс. рублей на оплату по договорам гражданско-правового характера. Данные средства планируется направить на содержание многолетних насаждений (садовник в сквер) 38,2 тыс.рублей и уборку тополей с территории города 100,0 тыс.рублей, расходы запланированы на уровне 2017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на содержание мест захоронения </w:t>
      </w:r>
      <w:r>
        <w:rPr>
          <w:sz w:val="24"/>
          <w:szCs w:val="24"/>
        </w:rPr>
        <w:t>предусмотрено 247,3 тыс. рублей, в том числе  на содержание одного работника по договору ГПХ – 106,8 тыс.рублей и механизированный вывоз мусора 140,5 тыс.рублей. Расходы по данному направлению соответствуют уровню 2017 года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на прочие  мероприятия по благоустройству города </w:t>
      </w:r>
      <w:r>
        <w:rPr>
          <w:sz w:val="24"/>
          <w:szCs w:val="24"/>
        </w:rPr>
        <w:t>выделе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 386,1 тыс.рублей. Сокращение расходов по сравнению с 2017 годом составило 250,0 тыс.рублей в связи с  окончанием разовых расходов  2017 год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оплата по контрактам гражданско-правового характера водителя УАЗ,  ремонту и обслуживанию полоскалок, водоколонок, охрана объектов по ул.Ломоносова 93 – 802,0 тыс.рублей, что соответствует  уровню 2017 года,  запланировано без увеличения;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оплата электроэнергии по водоколонкам -8,5 тыс.рублей , что выше уровня 2017 года на 0,5 тыс.рублей в связи с увеличением тариф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- на обеспечение мероприятий по содержанию, приобретение ГСМ, запасных частей к технике, используемой для благоустройства - 278,8 тыс.рублей, произведено увеличение на 19,6 тыс.рублей по сравнению с 2017  года из-за увеличения стоимости материалов;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временных работников привлеченных совместно с центром занятости населения для уборки территории города в весенний период предусмотрено 35,7 тыс.рублей, снижение по сравнению с 2017 годом на 23,1 тыс.рублей в связи с уменьшением количества привлекаемых работни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на ремонт пожарных водоемов предусмотрено 100,0 тыс.рублей (планируется провести ремонт четырех пожарных водоемов), ранее данные расходы планировались по программным мероприятиям по другой целевой статье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 организацию работы муниципального пляжа предусмотрено 50,0 тыс.рублей (на оплату услуг спасателей по договорам гражданско-правового характера), ранее данные расходы планировались по программным мероприятиям по другой целевой стать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на уплату  налога на имущество  организаций и транспортного налога в сумме 39,5 тыс.рублей (трактор МТЗ-82, автопогрузчик ФОТОН, УАЗ 3330365, коммунально-уборочная машина), расходы выше 2017 года на 800 рублей в связи с увеличением транспортных единиц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на содержание недвижимого имущества</w:t>
      </w:r>
      <w:r>
        <w:rPr>
          <w:sz w:val="24"/>
          <w:szCs w:val="24"/>
        </w:rPr>
        <w:t xml:space="preserve"> используемого в целях осуществления мероприятий по благоустройству для оплаты коммунальных услуг предусмотрено 468,8 тыс.рублей (гаражи по ул.Ломоносова,93а и ул.Ленина, 11), увеличение расходов на 22,1 тыс.рублей в связи с ростом тарифов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ind w:hanging="0"/>
        <w:jc w:val="center"/>
        <w:rPr>
          <w:b/>
          <w:b/>
        </w:rPr>
      </w:pPr>
      <w:r>
        <w:rPr>
          <w:b/>
        </w:rPr>
        <w:t>08 КУЛЬТУРА,  КИНЕМАТОГРАФ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Расходы по </w:t>
      </w:r>
      <w:r>
        <w:rPr>
          <w:b/>
          <w:sz w:val="24"/>
          <w:szCs w:val="24"/>
        </w:rPr>
        <w:t>подразделу 0801 Культура</w:t>
      </w:r>
      <w:r>
        <w:rPr>
          <w:sz w:val="24"/>
          <w:szCs w:val="24"/>
        </w:rPr>
        <w:t xml:space="preserve"> на 2018  год определены в сумме 14 187,3 тыс.рублей. Увеличение по сравнению с 2017 годом составит  3 986,1 тыс.рублей в основном за учет увеличения  средней заработной платы работников культуры  до уровня 37,0 тыс.рублей в 2018 год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 рамках муниципальной программы МО «Шенкурское» «Развитие «Дворца культуры и спорта» (2017 -2020 годы)» предусмотрены ассигн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беспечение деятельности МБУК «Дворец культуры и спорта» - 11 299,1 тыс.рублей, рост составит 1 459,1 тыс.рублей, в тоже время сокращены расходы на содержание объекта Кинотеатр в связи с передачей в казну муниципального образования в сумме 570,7 тыс.рублей и направлением части средств на выполнения требований контролирующих орган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беспечение деятельности МБУК «Дворец культуры и спорта» за счет средств областного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  1954,8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соблюдения условий выделения средств из областного 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7 мая 2012 года № 597 «О мероприятиях по реализации государственной социальной политики» 217,2 тыс.рублей за счет средств местного бюджет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организацию и проведение культурно-массовых мероприятий – 100,0 тыс.рублей, в том числе мероприятия городского значения 6,0 тыс.рублей и мероприятия приуроченные к празднованию дня города 94,0 тыс.рублей, снижение по сравнению с 2017 годом составляет 104,0 тыс.рублей, снято из-за недостаточности средств бюджета на выполнения обязательных видов расходов по предписанию контролирующих органов в МБУК «Дкис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проведение работ по соблюдению правил и требований пожарной безопасности в МБУК «Дкис» - 550,0 тыс.рублей, в 2017 году на данные цели было запланировано 51,7 тыс.рублей. Средства предлагается направить на проведение восстановительных работ по системе дымоудаления на сцене и пожарной лестницы на здании МБУК «ДКис» с целью устранения предписаний контролирующих органов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(местный бюджет)</w:t>
      </w:r>
      <w:r>
        <w:rPr>
          <w:sz w:val="24"/>
          <w:szCs w:val="24"/>
        </w:rPr>
        <w:t>– 66,2 тыс.рублей, увеличение в сравнении  с 2017 годом составит 4,8 тыс.рублей, в соответствии с плановыми мероприятиями предусмотрено приобретение профессиональной световой и звуковой аппаратуры (оборудования) на условиях софинансирования с федеральным бюджет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10 СОЦИАЛЬНАЯ ПОЛИТИК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Подраздел  1001 Пенсионное обеспеч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едусмотрены расходы в сумме 42,2 тыс. рублей на выплату ежемесячных доплат к государственной пенсии муниципальным служащим согласно Положению, утвержденному решением сессии муниципального Совета МО «Шенкурское» от 12 октября 2011 года  № 143, что ниже расходов 2017 года на 11,3 тыс.рублей в связи с индексацией трудовых пенси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фицит бюджета </w:t>
      </w:r>
    </w:p>
    <w:p>
      <w:pPr>
        <w:pStyle w:val="TextBody"/>
        <w:spacing w:before="0" w:after="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ефицит бюджета в 2018 году спрогнозирован в размере </w:t>
      </w:r>
      <w:r>
        <w:rPr>
          <w:b/>
          <w:sz w:val="24"/>
          <w:szCs w:val="24"/>
        </w:rPr>
        <w:t>86,5</w:t>
      </w:r>
      <w:r>
        <w:rPr>
          <w:sz w:val="24"/>
          <w:szCs w:val="24"/>
        </w:rPr>
        <w:t xml:space="preserve"> тыс. рублей. Источником покрытия дефицита послужит снижение остатка средств на счете местного бюджета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е кредиты из  муниципального бюдж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2018 году предоставление бюджетных кредитов  не планируетс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 возврату и взысканию ранее предоставленных местным бюджетом заемных средств (бюджетных ссуд и кредитов) в 2018 году нет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долг</w:t>
      </w:r>
    </w:p>
    <w:p>
      <w:pPr>
        <w:pStyle w:val="Normal"/>
        <w:spacing w:lineRule="auto" w:line="26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4"/>
          <w:szCs w:val="24"/>
        </w:rPr>
        <w:t>В 2018 году  привлечение  и погашение кредитов не предусматриваются, верхний предел муниципального долга на 1 января 2019 года не превысит величину 0 рублей.</w:t>
      </w:r>
    </w:p>
    <w:p>
      <w:pPr>
        <w:pStyle w:val="Normal"/>
        <w:spacing w:lineRule="auto" w:line="264"/>
        <w:ind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18 году муниципальные гарантии  предоставлять не планируется</w:t>
      </w:r>
      <w:r>
        <w:rPr/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9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5"/>
    <w:qFormat/>
    <w:rPr>
      <w:sz w:val="28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с отступом Знак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firstLine="709"/>
      <w:jc w:val="center"/>
      <w:outlineLvl w:val="0"/>
    </w:pPr>
    <w:rPr>
      <w:i/>
      <w:iCs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Style9">
    <w:name w:val="Цитата"/>
    <w:basedOn w:val="Normal"/>
    <w:qFormat/>
    <w:pPr>
      <w:ind w:left="284" w:right="14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12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7:00Z</dcterms:created>
  <dc:creator>Колодкин</dc:creator>
  <dc:description/>
  <cp:keywords/>
  <dc:language>en-US</dc:language>
  <cp:lastModifiedBy>КФиЭ-Председатель - Лукошков Сергей Николаевич</cp:lastModifiedBy>
  <cp:lastPrinted>2017-11-14T17:14:00Z</cp:lastPrinted>
  <dcterms:modified xsi:type="dcterms:W3CDTF">2017-11-14T14:19:00Z</dcterms:modified>
  <cp:revision>114</cp:revision>
  <dc:subject/>
  <dc:title>                                                                   Суровцевой Т</dc:title>
</cp:coreProperties>
</file>