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к проекту «О бюджете муниципального образования </w:t>
      </w:r>
    </w:p>
    <w:p>
      <w:pPr>
        <w:pStyle w:val="Normal"/>
        <w:jc w:val="right"/>
        <w:rPr/>
      </w:pPr>
      <w:r>
        <w:rPr>
          <w:lang w:val="ru-RU"/>
        </w:rPr>
        <w:t>«Шенкурское» на 2018 год»</w:t>
      </w:r>
    </w:p>
    <w:p>
      <w:pPr>
        <w:pStyle w:val="Normal"/>
        <w:ind w:left="486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486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ТВЕРЖДЕНА</w:t>
      </w:r>
    </w:p>
    <w:p>
      <w:pPr>
        <w:pStyle w:val="Normal"/>
        <w:ind w:left="486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 «Шенкурский муниципальный район»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«17» октября 2016г. № 917-п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ая программа МО «Шенкурское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«Развитие «Дворца культуры и спорта» (2017 - 2020 годы)»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изменениями от: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6 марта 2017 года № 216-па</w:t>
      </w:r>
    </w:p>
    <w:p>
      <w:pPr>
        <w:pStyle w:val="Normal"/>
        <w:jc w:val="right"/>
        <w:rPr/>
      </w:pPr>
      <w:r>
        <w:rPr>
          <w:sz w:val="24"/>
          <w:szCs w:val="24"/>
        </w:rPr>
        <w:t>11 сентября 2017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ода № 872-п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муниципальной программы МО «Шенкурское»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Развитие «Дворца культуры и спорта» (2017 - 2020 годы)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63"/>
        <w:gridCol w:w="6804"/>
      </w:tblGrid>
      <w:tr>
        <w:trPr>
          <w:trHeight w:val="808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ая программа МО «Шенкурское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Развитие «Дворца культуры и спорта» (2017-2020 годы)» (далее - муниципальная программа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ое бюджетное учреждение культуры «Дворец культуры и спорта»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  <w:lang w:val="ru-RU"/>
              </w:rPr>
            </w:pPr>
            <w:r>
              <w:rPr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кат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хранение и развитие культурного потенциала и культурного наследия города Шенкурска, обеспечение потребностей населения города Шенкурска в услугах, предоставляемых муниципальным бюджетным учреждением культуры «Дворец культуры и спорта» в сфере культуры, искусства и спорта города Шенкурс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ечень целевых показателей муниципальной программы представлен в приложении №1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здание условий для повышения качества и многообразия услуг, предоставляемых муниципальным бюджетным учреждением культуры «Дворец культуры и спорта» в сфере культуры, искусства и спорта города Шенкурск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 и этапы реализации муниципальной программы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 - 2020 годы. Муниципальная программа реализуется в один этап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ъёмы и источники финансирования муниципальной программы 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ий объём финансирования – 41569,23 тыс. рублей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 год – 10414,53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 год – 10606,2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 год – 10348,5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 год – 10200,0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местного бюджета – 41355,9 тыс. рублей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 год – 10201,2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 год – 10606,2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 год – 10348,5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 год – 10200,0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областного бюджета – 149,68 тыс. рублей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 год – 149,68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 год – 0,0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 год – 0,0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 год – 0,0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федерального бюджета – 6365 тыс. рублей: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7 год – 63,65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 год – 0,0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9 год – 0,0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0 год – 0,0 тыс. рублей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4:02:00Z</dcterms:created>
  <dc:creator>NLapicheva</dc:creator>
  <dc:description/>
  <cp:keywords/>
  <dc:language>en-US</dc:language>
  <cp:lastModifiedBy>Анна Сергеевна Коровинская</cp:lastModifiedBy>
  <cp:lastPrinted>2014-11-11T15:20:00Z</cp:lastPrinted>
  <dcterms:modified xsi:type="dcterms:W3CDTF">2017-10-23T08:18:00Z</dcterms:modified>
  <cp:revision>3</cp:revision>
  <dc:subject/>
  <dc:title>УТВЕРЖДЕНА</dc:title>
</cp:coreProperties>
</file>