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муниципального Совета  МО «Шенкурское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«О бюджете муниципального образования «Шенкурское» на 2018 год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            декабря 2017 года  №_____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муниципального образования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Шенкурское» на 2018 год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3642"/>
        <w:gridCol w:w="4402"/>
      </w:tblGrid>
      <w:tr>
        <w:trPr>
          <w:tblHeader w:val="true"/>
          <w:trHeight w:val="501" w:hRule="atLeast"/>
        </w:trPr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д бюджетной классификац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оссийской Федерации</w:t>
            </w:r>
          </w:p>
        </w:tc>
        <w:tc>
          <w:tcPr>
            <w:tcW w:w="4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менование кода поступле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blHeader w:val="true"/>
          <w:trHeight w:val="1033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Главног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тор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ов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Доходов бюджета</w:t>
            </w:r>
          </w:p>
        </w:tc>
        <w:tc>
          <w:tcPr>
            <w:tcW w:w="4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11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финансам и экономике администрации муниципального образования «Шенкурский муниципальный район» Архангельской области</w:t>
            </w:r>
          </w:p>
        </w:tc>
      </w:tr>
      <w:tr>
        <w:trPr>
          <w:trHeight w:val="706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1 16 18050 13 0000 140 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>
          <w:trHeight w:val="547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7 01050 13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55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7 05050 13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 02 15001 13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02 15002 13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02 30024 13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венции бюджетам городских поселений на выполнение  передаваемых   полномочий   субъектов  Российской Федерации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02 35118 13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убвенции бюджетам городских поселений на осуществление первичного  воинского учета  на территориях, где отсутствуют военные комиссариаты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02 39999 13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субвенции бюджетам   городских поселений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02 49999 13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 трансферты,  передаваемые  бюджетам городских поселений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08 05000 13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возврата и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19 60010 13 0000 151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врат прочих остатков субсидий, субвенций и иных межбюджетных трансфертов,  имеющих целевое назначение, прошлых лет из бюджетов городских поселений</w:t>
            </w:r>
          </w:p>
        </w:tc>
      </w:tr>
      <w:tr>
        <w:trPr>
          <w:trHeight w:val="49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21</w:t>
            </w:r>
          </w:p>
        </w:tc>
        <w:tc>
          <w:tcPr>
            <w:tcW w:w="8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Шенкурский муниципальный район» Архангельской области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1 05035 13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сдачи в аренду  имущества, находящегося в оперативном управлении органов управления городских поселений и   созданных ими  учреждений (за исключением имущества муниципальных автономных учреждений)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1 05075 13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1 09045 13 0000 12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   поступления  от  использования имущества, находящегося в  собственности городских поселений (за исключением имущества   муниципальных автономных учреждений, а также имущества  муниципальных унитарных предприятий, в том числе казенных)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3 01995 13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3 02995 13 0000 1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1050 13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2052 13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2052 13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2053 13 0000 41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2053 13 0000 44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4 06025 13 0000 43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7 01050 13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360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 17 05050 13 0000 180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992" w:gutter="0" w:header="0" w:top="851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6:34:00Z</dcterms:created>
  <dc:creator>SLukoshkov</dc:creator>
  <dc:description/>
  <cp:keywords/>
  <dc:language>en-US</dc:language>
  <cp:lastModifiedBy>КФиЭ - Лукошкова Татьяна Владимировна</cp:lastModifiedBy>
  <cp:lastPrinted>2017-11-08T17:18:00Z</cp:lastPrinted>
  <dcterms:modified xsi:type="dcterms:W3CDTF">2017-11-08T13:23:00Z</dcterms:modified>
  <cp:revision>129</cp:revision>
  <dc:subject/>
  <dc:title> </dc:title>
</cp:coreProperties>
</file>