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ЕРХОЛЕДСК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ЕНКУРСКОГО РАЙОН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УНИЦИПАЛЬНЫЙ СОВЕТ ЧЕТВЕР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орок  вторая (внеочередная)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21 года                                                                               № 63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tabs>
          <w:tab w:val="clear" w:pos="5387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5387"/>
        </w:tabs>
        <w:ind w:right="-1" w:hanging="0"/>
        <w:jc w:val="center"/>
        <w:rPr>
          <w:b/>
          <w:b/>
          <w:bCs/>
          <w:color w:val="000000"/>
        </w:rPr>
      </w:pPr>
      <w:r>
        <w:rPr>
          <w:b/>
        </w:rPr>
        <w:t>О досрочном прекращении полномочий депутата Попова П.П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ководствуясь Федеральным законом «Об общих принципах организации местного самоуправления в РФ» от 06.10.2003 года № 131-ФЗ, подпунктом «л» пункта 9 статьи 20 Устава сельского поселения «Верхоледское» Шенкурского муниципального района Архангельской области, на основании личного заявления депутата Попова П.П.,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Совет решил: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Прекратить досрочно полномочия депутата муниципального Совета муниципального образования «Верхоледское» четвертого созыва  Попова Павла  Павловича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Исключить Попова П.П. из состава  постоянной комиссии по местному самоуправлению.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«Верхоледское» </w:t>
        <w:tab/>
        <w:t xml:space="preserve">                                          Г.Н.Попова</w:t>
        <w:tab/>
        <w:tab/>
        <w:tab/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21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22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Calibri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2:00Z</dcterms:created>
  <dc:creator>Пономарев Дмитрий Николаевич</dc:creator>
  <dc:description/>
  <cp:keywords/>
  <dc:language>en-US</dc:language>
  <cp:lastModifiedBy>user</cp:lastModifiedBy>
  <cp:lastPrinted>2021-09-28T09:45:00Z</cp:lastPrinted>
  <dcterms:modified xsi:type="dcterms:W3CDTF">2021-09-28T06:45:00Z</dcterms:modified>
  <cp:revision>31</cp:revision>
  <dc:subject/>
  <dc:title>Проект</dc:title>
</cp:coreProperties>
</file>