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«ВЕРХОЛЕДСК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ЕНКУРСК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УНИЦИПАЛЬНЫЙ СОВЕТ ЧЕТВЕР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орок  вторая(внеочередная)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1 года                                                                               № 6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</w:rPr>
        <w:t>О досрочном прекращении полномочий депутата Косковой  А.В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ководствуясь Федеральным законом «Об общих принципах организации местного самоуправления в РФ» от 06.10.2003 года № 131-ФЗ, подпунктом  «л» пункта 9 статьи 20 Устава сельского поселения «Верхоледское» Шенкурского муниципального района Архангельской области, на основании личного заявления депутата Косковой А.В.,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Совет решил: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Прекратить досрочно полномочия депутата муниципального Совета муниципального образования «Верхоледское» четвертого созыва Косковой  Анастасии Владимировны.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Исключить Коскову А.В. из состава  постоянной комиссии по местному самоуправлению.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«Верхоледское» </w:t>
        <w:tab/>
        <w:t xml:space="preserve">                                             Г.Н.Попова</w:t>
        <w:tab/>
        <w:tab/>
        <w:tab/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21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22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Calibri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2:00Z</dcterms:created>
  <dc:creator>Пономарев Дмитрий Николаевич</dc:creator>
  <dc:description/>
  <cp:keywords/>
  <dc:language>en-US</dc:language>
  <cp:lastModifiedBy>user</cp:lastModifiedBy>
  <cp:lastPrinted>2021-09-28T09:50:00Z</cp:lastPrinted>
  <dcterms:modified xsi:type="dcterms:W3CDTF">2021-09-28T06:50:00Z</dcterms:modified>
  <cp:revision>33</cp:revision>
  <dc:subject/>
  <dc:title>Проект</dc:title>
</cp:coreProperties>
</file>