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К проекту  от        ноября   2021 г. №     « О внесении изменений и дополнений в решение от 28 декабря  2020 г. № 53 «О бюджете муниципального образования « Верхоледское» на 2021г</w:t>
      </w:r>
      <w:r>
        <w:rPr>
          <w:sz w:val="20"/>
          <w:szCs w:val="20"/>
        </w:rPr>
        <w:t>.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Уведомлений Комитета по финансам и экономике администрации Шенкурского муниципального района о бюджетных ассигнованиях из бюджета МО «Шенкурский муниципальный район Архангельской области на 2021 год и плановый период  2022,2023 годов: </w:t>
      </w:r>
    </w:p>
    <w:p>
      <w:pPr>
        <w:pStyle w:val="Normal"/>
        <w:jc w:val="both"/>
        <w:rPr/>
      </w:pPr>
      <w:r>
        <w:rPr/>
        <w:t>-КБК 11320216001100000150 «Дотации бюджетам сельских поселений на выравнивание бюджетной обеспеченности из бюджетов муниципальных районов» увеличилось на 0,16144 тыс. рублей.</w:t>
      </w:r>
    </w:p>
    <w:p>
      <w:pPr>
        <w:pStyle w:val="Normal"/>
        <w:jc w:val="both"/>
        <w:rPr/>
      </w:pPr>
      <w:r>
        <w:rPr/>
        <w:t>-КБК 11320249999100000150 «Прочие межбюджетные трансферты, передаваемые бюджетам сельских поселений» уменьшен  на 0,16144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ь КБК 11321960010100000150 «Возврат прочих остатков субсидий, субвенций и иных межбюджетных трансфертов, имеющих целевое назначение прошлых лет из бюджетов сельских поселений» - 25900,00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сходы бюджета увеличились всего на  184000,00 руб., за счет остатка денежных средств на 01.01.2021 г.</w:t>
      </w:r>
    </w:p>
    <w:p>
      <w:pPr>
        <w:pStyle w:val="Normal"/>
        <w:rPr/>
      </w:pPr>
      <w:r>
        <w:rPr/>
        <w:t xml:space="preserve">      </w:t>
      </w:r>
      <w:r>
        <w:rPr/>
        <w:t>Средства бюджета проектом решения предлагается распределить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аздел 01 «Общегосударственные вопрос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одраздел 02</w:t>
      </w:r>
      <w:r>
        <w:rPr>
          <w:sz w:val="28"/>
          <w:szCs w:val="28"/>
        </w:rPr>
        <w:t xml:space="preserve"> </w:t>
      </w:r>
      <w:r>
        <w:rPr/>
        <w:t>«Функционирование высшего должностного  лица субъекта РФ и  муниципального образования» вид расхода 120 «Расходы на выплаты персоналу государственных (муниципальных) органов» в сумме 10000,00 руб. для перечисления взносов с заработной платы во внебюджетные фонды, в связи с недостаточностью средств на перечисление взносов во внебюджетные фонды, в связи с увеличением расчетного периода для расчета отпуска  и  увеличением среднего дневного заработка, проектом решения предлагается предусмотреть  средства в сумме 10000,0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ид расхода 120 «Расходы на выплаты персоналу государственных (муниципальных) органов» в сумме 33000,00 руб. для перечисления взносов с заработной платы во внебюджетные фонды, в связи с недостаточностью средств на перечисление взносов во внебюджетные фонды, в связи с выплатой окончательного расчета ведущего специалиста и компенсации за неиспользованный отпуск, проектом решения предлагается предусмотреть  средства в сумме 33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ид расхода 240 «Иные закупки товаров, работ и услуг для обеспечения государственных (муниципальных) нужд» в сумме 25000,00 руб. для оплаты местной и внутризоновой связи, закупка энергетических ресурсов, в связи с увеличением расходов на электроэнергию и местную, внутризоновую связь, в связи с нехваткой ранее заложенных средств на бюджет 2021 года, проектом решения предлагается предусмотреть  средства в сумме 25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 расхода 850 «Уплата налогов, сборов и платежей» в сумме 1000,00 руб. на оплату налогов, сборов и прочих платежей, в связи с недостаточностью средств на оплату требований, и штрафов, проектом решения предлагается предусмотреть  средства в сумме 1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- подраздел 06 «Обеспечение деятельности финансовых, налоговых, таможенных  органов и органов финансового (финансово-бюджетного надзора) вид расхода 540 « Иные межбюджетные трансферты» в сумме 17000,00 руб., в связи с одобрением соглашения о передаче внутреннего финансового контроля   соглашение №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2"/>
          <w:szCs w:val="22"/>
        </w:rPr>
        <w:t>02-05/130</w:t>
      </w:r>
      <w:r>
        <w:rPr>
          <w:sz w:val="22"/>
          <w:szCs w:val="22"/>
        </w:rPr>
        <w:t xml:space="preserve"> </w:t>
      </w:r>
      <w:r>
        <w:rPr/>
        <w:t xml:space="preserve"> от 28.12.2020 г.      проектом решения предлагается предусмотреть средства в сумме 17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05 «Жилищно-коммунальное хозяйство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подраздел 03 «Благоустройство» вид расхода 240 «Иные закупки товаров, работ и услуг для обеспечения государственных (муниципальных) нужд» в сумме 97000,00 руб. для оплаты работ по расчистке автодорог от снега, в связи с отсутствием средств на оплату работ по расчистке  автодорог от снега по договору ГПХ проектом решения предлагается предусмотреть средства в размере 97000,00 руб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ид расхода 850 «Уплата налогов, сборов и платежей» в сумме 1000,00 руб. на оплату налогов, сборов и прочих платежей, в связи с недостаточностью средств на оплату транспортного налога, проектом решения предлагается предусмотреть 1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Blk">
    <w:name w:val="blk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10:00Z</dcterms:created>
  <dc:creator>Главбух</dc:creator>
  <dc:description/>
  <cp:keywords/>
  <dc:language>en-US</dc:language>
  <cp:lastModifiedBy>User</cp:lastModifiedBy>
  <cp:lastPrinted>2018-05-04T15:42:00Z</cp:lastPrinted>
  <dcterms:modified xsi:type="dcterms:W3CDTF">2021-11-12T11:38:00Z</dcterms:modified>
  <cp:revision>139</cp:revision>
  <dc:subject/>
  <dc:title>ПОЯСНИТЕЛЬНАЯ ЗАПИСКА</dc:title>
</cp:coreProperties>
</file>