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нкурский муниципальны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Верхолед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ерхолед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очередная  седьмая сесс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№  </w:t>
      </w:r>
      <w:r>
        <w:rPr>
          <w:sz w:val="28"/>
          <w:szCs w:val="28"/>
        </w:rPr>
        <w:t>17                                                         от «05» июля 2022г.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имущества, </w:t>
      </w:r>
    </w:p>
    <w:p>
      <w:pPr>
        <w:pStyle w:val="ConsTitle"/>
        <w:widowControl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ого для передачи из собственности </w:t>
      </w:r>
    </w:p>
    <w:p>
      <w:pPr>
        <w:pStyle w:val="ConsTitle"/>
        <w:widowControl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ерхоледское»  </w:t>
      </w:r>
    </w:p>
    <w:p>
      <w:pPr>
        <w:pStyle w:val="ConsTitle"/>
        <w:widowControl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ь администрации Шенкурского </w:t>
      </w:r>
    </w:p>
    <w:p>
      <w:pPr>
        <w:pStyle w:val="ConsTitle"/>
        <w:widowControl/>
        <w:ind w:left="-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 соответствии с Федеральным законом 131-ФЗ от 06.10.2003 года (с изменениями) «Об общих принципах организации местного самоуправления в Российской Федерации», Уставом муниципального образования «Верхоледское», Положением о порядке управления и распоряжения имуществом, находящимся в собственности муниципального образования «Верхоледское», утвержденного решением муниципального Совета от 06 февраля 2012г. № 63 муниципальный Совет МО «Верхоледское» решил:</w:t>
      </w:r>
    </w:p>
    <w:p>
      <w:pPr>
        <w:pStyle w:val="3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left="-540" w:right="0" w:firstLine="12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еречень имущества, предлагаемого для передачи из собственности муниципального образования «Верхоледское» в собственность администрации  Шенкурского муниципального района  согласно Приложений № 1 к настоящему решению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Опубликовать настоящее решение в муниципальном Вестнике и разместить на официальном сайте администрации Шенкурского муниципального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ab/>
      </w:r>
      <w:r>
        <w:rPr>
          <w:sz w:val="28"/>
          <w:szCs w:val="28"/>
        </w:rPr>
        <w:t>3. Настоящее решение вступает в силу со дня официального опубликова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Муниципального Совет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Верхоледское»                                                                           О.А.  Петровск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 МО «Верхоледское»                                                                Г.Н.  Попова</w:t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57:00Z</dcterms:created>
  <dc:creator>User</dc:creator>
  <dc:description/>
  <cp:keywords/>
  <dc:language>en-US</dc:language>
  <cp:lastModifiedBy>user</cp:lastModifiedBy>
  <cp:lastPrinted>2022-07-05T09:54:00Z</cp:lastPrinted>
  <dcterms:modified xsi:type="dcterms:W3CDTF">2022-07-05T06:55:00Z</dcterms:modified>
  <cp:revision>30</cp:revision>
  <dc:subject/>
  <dc:title>Муниципальное образование « Усть-Паденьгское»</dc:title>
</cp:coreProperties>
</file>